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 Министр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заместителя директора Департамента (указать наименование департамента) Министерства юстиции Российской Федерации (далее - заместитель директора департамента) относится к высшей группе должностей федеральной государственной гражданской службы категории "руководи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1-1-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заместителя директора департамента и освобождение от этой должности осуществляются приказом Минюста России с подписью Министра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департамента непосредственно подчиняется директору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временного отсутствия директора департамента (указать наименование департамента) исполняет его обязанности в соответствии с приказом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арактеру знаний и навыков, образованию,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(государственной службы иных вид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тажу 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замещения должности заместителя директора департамент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шести лет стажа государственной гражданской службы (государственной службы иных видов) или не менее семи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, основ управления и организации труда и делопроизводства, процесса прохождения гражданской службы, норм делового общения, форм и методов работы с применением автоматизированных средств управления, служебного распорядка центрального аппарата Минюста России, порядка работы со служебной и секретной информацией,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руководства структурным подразделением, оперативного принятия и реализации управленческих решений, ведения деловых переговоров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едения деловых переговоров, публичного выступления, владения конструктивной критикой, учета мнения коллег и подчиненных, подбора и расстановки кадров, делегирования полномочий, пользования современной оргтехникой и программными продуктами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ститель директора департамент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оответствии со статьей 17 Федерального закона о гражданской службе в связи с прохождением гражданской службы заместителю директора департамент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меститель директора департамент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не допускать случаи принуждения гражданских служащих к участию в деятельности политических партий, других общественных объединений и религиоз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меститель директора департа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возложены на заместителя директора департамент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меститель директора департамент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выполнения возложенных на заместителя директора департамент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заместителя директора департамента, вытекающие из полномочий департамента, в котором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ститель директора департамента осуществляет иные права и обязанности, установленные Регламентом Министерства, положением о департаменте, поручениями Министра юстиции Российской Федерации и его заместителей (в соответствии с распределением обяза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меститель директора департамент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заместитель директора департамент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директора департамент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исполнении служебных обязанностей заместитель директора департамент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директора департамент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меститель директора департамент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заместитель директора департамент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меститель директора департамент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й курируемых отделов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ого распорядка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оответствии со своими должностными обязанностями заместитель директора департамента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заимодействие заместителя директора департамента с федеральными государственными граждански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Эффективность профессиональной служебной деятельности заместителя директора департамент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нию ответственности за последствия своих действий,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   (подпись) 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5</Words>
  <Characters>20836</Characters>
  <CharactersWithSpaces>17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инистерство юстиции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заместителя директора Департамент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