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 Министр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МИНИ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заместителя Министра юстиции Российской Федерации (далее - заместитель Министра) относится к высшей группе должностей федеральной государственной гражданской службы категории "руководи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1-1-00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заместителя Министра и освобождение от должности осуществляются Президентом Российской Федерации по представлению Правительства Российской Федерации на основании предложения, которое вносится в Правительство Российской Федерации Министром юстиции Российской Федерации (далее - Мини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Министра непосредственно подчиняется Мини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иод отсутствия заместителя Министра исполнение его полномочий осуществляется в соответствии с распределением обязанностей между заместителями Министра, установленным Минис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арактеру знаний и навыков, образованию,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(стажу государственной службы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) или стажу 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замещения должности заместителя Министр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шести лет стажа государственной гражданской службы (государственной службы иных видов) или не менее семи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, основ управления и организации труда и делопроизводства, процесса прохождения гражданской службы, норм делового общения, форм и методов работы с применением автоматизированных средств управления, служебного распорядка центрального аппарата Минюста России, порядка работы со служебной и секретной информацией,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руководства структурным подразделением, оперативного принятия и реализации управленческих решений, ведения деловых переговоров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едения деловых переговоров, публичного выступления, владения конструктивной критикой, учета мнения коллег и подчиненных, подбора и расстановки кадров, делегирования полномочий, пользования современной оргтехникой и программными продуктами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ститель Министр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Министра, данные в пределах его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оответствии со статьей 17 Федерального закона о гражданской службе в связи с прохождением гражданской службы заместителю Министр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меститель Министр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не допускать случаи принуждения гражданских служащих к участию в деятельности политических партий, других общественных объединений и религиоз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меститель Мини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возложены на заместителя Министр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меститель Министр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осударственны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выполнения возложенных на заместителя Министр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заместителя Министра, вытекающие из его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ститель Министра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меститель Министр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заместитель Министр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Министр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исполнении служебных обязанностей заместитель Министр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Министр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меститель Министр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заместитель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меститель Министр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заместитель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оответствии со своими должностными обязанностями заместитель Министра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заимодействие заместителя Министра с федеральными государственными граждански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осударственны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меститель Министра не оказывает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Эффективность и результативность профессиональной служебной деятельности заместителя Министра определяются по результатам его профессиональной служебной деятельности и деятельности курируемых им структурных подразделений Минюста России (территориальных органов Минюста России, подведомственных Минюсту России федеральных служб и учреждений - указать в соответствии с установленным Министром распределением обязанностей между заместителями Министра) в порядке, устанавливаемом Президентом Российской Федерации или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5</Words>
  <Characters>19497</Characters>
  <CharactersWithSpaces>16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инистерство юстиции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заместителя Министр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