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началь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Заместителя начальника отдела (указать наименование отдела и (или) Управления) Федеральной службы по тарифам (далее - заместитель начальника отдела), в соответствии с Реестром должностей федеральной государственной гражданской службы, относится к ведущей группе должностей, категории "специалисты". (В случае, если отдел является самостоятельным структурным подразделением ФСТ России, должность заместителя начальника отдела относится к категории "руководители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начальника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начальника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заместителя начальник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начальника отдела должен иметь высшее профессиональное образование и стаж государственной гражданской службы не менее 2-х лет или стаж работы по специальности не менее 4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меститель начальника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заместителя начальник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, умение адаптироваться к новой ситуации и применять новые подходы к решению стандартных зада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, владение методами эффективного подбора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создавать эффективные взаимоотношения в коллективе, 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, умение создавать команду и правильно использовать синергетический эффект от командной работы, умение делегировать полномочия подчиненны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заместителя начальник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заместителя начальник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Управления заместитель начальника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заместителя начальник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заместителя началь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начальника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меститель начальника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заместителя начальник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заместителя началь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ь начальника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заместителя начальник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замест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вправе или обязан самостоя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ть 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заместитель начальника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начальника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заместитель начальника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начальника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замест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меститель начальника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заместитель начальник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меститель начальника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заместитель начальник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заместителя начальник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9330</Characters>
  <CharactersWithSpaces>7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заместителя начальник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