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начальник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Заместителя начальника Управления (указать наименование Управления) Федеральной службы по тарифам (далее - заместитель начальника Управления), в соответствии с Реестром должностей федеральной государственной гражданской службы, относится к главной группе должностей,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начальника Управления непосредственно подчиняется начальнику Управления; а в период его отсутствия - должностному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начальника Управления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заместителя начальника Управления исполнение обязанностей по данной должности возлагается на другого заместителя начальника Управления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меститель начальника Управления должен иметь высшее профессиональное образование и стаж государственной гражданской службы не менее 4-х лет или стаж работы по специальности не менее 5-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меститель начальника Управл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тделах в составе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заместителя начальника Управления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ставить цели и планировать реальные сроки их исполнения, умение признавать и анализировать свои ошибки, умение владеть собой в стрессовых ситуациях; умение адаптироваться к новой ситуации и применять новые подходы к решению стандартных зада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умение вести деловые переговоры, навыки подготовки делового письма, владение методами эффективного подбора работ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создавать эффективные взаимоотношения в коллективе, 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, умение создавать команду и правильно использовать синергетический эффект от командной работы, умение делегировать полномочия подчиненны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заместителя начальника Управления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Управления заместитель начальника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заместителя начальника 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заместителя начальник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меститель начальника Управления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меститель начальника Управления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заместителя начальника Управления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заместителя начальник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ститель начальника Управл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заместителя начальника Управления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заместитель нача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заместитель начальника Управления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начальника Управления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заместитель начальника Управления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заместитель начальника Управления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заместитель нача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вправе или обязан участвовать при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меститель начальника Управления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заместитель начальника Управлени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меститель начальника Управления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заместитель начальника Управления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Управления в связи с исполнением им должно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ей с гражданским служащим ФСТ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заместителя начальника Управления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7</Words>
  <Characters>9209</Characters>
  <CharactersWithSpaces>7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заместителя начальника Управления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