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68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заместителя Руководителя Федеральной службы по тарифам (далее - заместитель Руководителя), в соответствии с Реестром должностей федеральной государственной гражданской службы, относится к высшей группе должностей, категории "руководител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ститель Руководителя непосредственно подчиняется Руководителю ФСТ России, а в период его отсутствия - должностному лицу, исполняющему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меститель Руководителя назначается на должность и освобождается от занимаемой должности Правительством Российской Федерации в установленном порядке по представлению Руководителя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заместителя Руководителя исполнение его обязанностей возлагается на другого заместителя Руководителя согласно распределе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Квалификационные требования заместителя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меститель Руководителя должен иметь высшее профессиональное образование и стаж государственной гражданской службы не менее 6-ти лет или стаж работы по специальности не менее 7-м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меститель Руководител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 с участием Российской Федерации в части, касающейся деятельности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конституционные законы в части предмета ведения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7 июля 2004 г. N 79-ФЗ "О государственной гражданской службе Российской Федерации" (далее - Федеральный закон N 79-ФЗ),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Российской Федерации (указать конкретно) в части предмета ведения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ый распорядок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елопроизводству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лжностно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должности заместителя Руководителя предъявляются следующие требования к деловым и личностным каче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дерские (умение ставить цели и планировать реальные сроки их исполнения, умение признавать и анализировать свои ошибки, умение владеть собой в стрессовых ситуациях; умение адаптироваться к новой ситуации и применять новые подходы к решению стандартных задач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е (умение вести деловые переговоры, навыки подготовки делового письма, владение методами эффективного подбора работни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уникативные (умение создавать эффективные взаимоотношения в коллективе, умение решать конфликтные ситуации конструктивным путем, умение создавать благоприятный психологический климат в коллек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торские (умение управлять собственным временем, умение эффективно и последовательно организовать работу, умение создавать команду и правильно использовать синергетический эффект от командной работы, умение делегировать полномочия подчиненны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(навыки владения компьютерной и другой оргтехникой, а также необходимым программным обеспеч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Должностные обязанности заместителя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заместителя Руководителя возлагаются обязанности, предусмотренные статьей 15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меститель Руководителя также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возложенные на заместителя Руковод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заместителя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меститель Руководителя имеет права в соответствии со статьей 14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меститель Руководителя в пределах своей компетенции при исполнении возложенных на него должностных обязанностей обладает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заместителя Руководителя, вытекающие из его компет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заместителя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меститель Руководител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качество подготовки документов в соответствии с его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неисполнение или ненадлежащее исполнение возложенных на н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действие или бездействие, ведущее к нарушению прав и законных интересов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 несоблюдение ограничений, запретов и требований к служебному поведению гражданского служащего, предусмотренных Федеральным законом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установленных Федеральным законом N 79-ФЗ, на заместителя Руководителя могут налагаться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ие о неполном должност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замещаемой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с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еречень вопросов, по которым замести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л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исполнении служебных обязанностей заместитель Руководителя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заместитель Руководителя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сполнении служебных обязанностей заместитель Руководителя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заместитель Руководителя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еречень вопросов, по которым замести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вправе или обязан участвовать при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меститель Руководителя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заместитель Руководителя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меститель Руководителя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заместитель Руководителя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и и процедуры подготовки, рассмотрения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, порядок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оответствии со своими должностными обязанностями заместитель Руководителя принимает решения в сроки, установленные законодательны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подготовки, рассмотрения, согласования и принятия решений устанавливаются нормативными правовыми актами ФСТ России,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рядок служебного взаимодействия замест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в связи с исполнением им должно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ей с гражданским служащим ФСТ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ми служащими иных государственных орг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угими гражданами, а также с организ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рядок служебного взаимодействия заместителя Руководителя в связи с исполнением им должностных обязанностей с гражданским служащим ФСТ России, гражданскими служащими иных государственных органов, другими гражданами, а также с организациями осуществляется в соответствии с Регламентом Федеральной службы по тарифам, а также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ФСТ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е услуги в соответствии с настоящим должностным регламенто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ффективности и результативности профессиональной деятельности определяются в соответствии с требованиями Федерального закона N 79-ФЗ, актами Президента Российской Федерации, Правительства Российской Федерации и внутренними нормативными правовыми актами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знакомлен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    </w:t>
              <w:br/>
              <w:t xml:space="preserve">назначении на  </w:t>
              <w:b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долж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6</Words>
  <Characters>8734</Characters>
  <CharactersWithSpaces>7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арифам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заместителя Руководителя Федеральной службы по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