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, науки и технолог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3 г. N Р-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Е ТИТУЛЬНЫХ ЛИС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ИХ РЕГЛА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ля служебного пользования. Экз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иректо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АБОРАТОРНЫЙ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изводств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означение регл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регламента до "___" ______________ 20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0</Characters>
  <CharactersWithSpaces>1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09:47:00Z</dcterms:modified>
  <cp:revision>2</cp:revision>
  <dc:subject>Регламент</dc:subject>
  <dc:title>Лабораторный регламент на производство продукци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