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, науки и технолог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преля 2003 г. N Р-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орм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нфиденциальность гарантир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лучателем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ля служебного пользования. Экз.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иректор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ПЫТНО-ПРОМЫШЛЕННЫЙ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оизводств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бозначение регл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регламента до "_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______________________      Директор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            (ведущей организ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ектной организации)      направлению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инициалы,        (подпись)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я)  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)         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49</Characters>
  <CharactersWithSpaces>1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Министерство промышленности, науки и технологий Российской Федерации</dc:creator>
  <dc:description/>
  <dc:language>en-US</dc:language>
  <cp:lastModifiedBy/>
  <dcterms:modified xsi:type="dcterms:W3CDTF">2011-10-30T10:37:00Z</dcterms:modified>
  <cp:revision>2</cp:revision>
  <dc:subject>Регламент</dc:subject>
  <dc:title>Опытно-промышленный регламент на производство продукци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