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5 г. N ОБ-15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ЛАВНОЙ ГРУППЕ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5 г.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 штатному распис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лжностной Регламент разработан в соответствии с Федеральным законом от 27 июля 2004 г. N 79-ФЗ "О государственной гражданской службе Российской Федерации" (далее - Федеральный закон), на основании нормативных правовых актов, регулирующих прохождение государственной гражданской службы (далее - гражданская служба) в Российской Федерации, административного регламента Федерального дорожного агентства (далее - административный регламент), Положения о Федеральном дорожном агентстве (далее - Положение о Росавтодоре) и Положения о Управлении... (далее - Положение о Управл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начальника Управления... (начальник Управления) в соответствии с Реестром должностей государственной гражданской службы Федерального дорожного агентства (далее - Реестр должностей) относится к категории должностей "руководители" и группе главных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Управления назначается на должность приказом Федерального дорожного агентства по представлению курирующего работу Управления заместителем руководителя на конкурсной основе либо из числа кандидатов, состоящих в кадровом резерве, сформированном на конкурсной основе, в порядке должностного роста. (Конкурс на замещение вакантной должности начальника Управления не проводится в случае назначения на должность на условиях срочного служебного контракта или может не проводиться по решению руководителя в случае включения указанной должности в перечень должностей, утверждаемый Указом Президента Российской Федерации, исполнение обязанностей по которым связано с использованием сведений, составляющих государственную тай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чальник Управления освобождается от должности приказом Федерального дорожного агентства в установленном законодательством о государственной гражданской службе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Управления подчиняется руководителю Федерального дорож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Управления осуществляет руководство и организацию работы Управления, а также иные полномочия в установленно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 время отсутствия начальника Управления (командировка, отпуск, болезнь, прочие обстоятельства) его замещает заместитель начальника Управления согласно распределению обязанностей в Управлении должностным регламентам заместителя начальник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Управления должен иметь высшее профессиональное образование и стаж государственной службы на ведущих государственных должностях не менее двух лет или стаж работы по специальности не мен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 начальнику Управления предъявляются следующие квалификационные требования к уровню и характеру знаний и навы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"О государственной гражданской службе Российской Федерации" и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кодекс Российской Федерации (в полном объеме или в части касающейся, например, регулирования трудовых отношений с руководителями ФГУП и ФГУ, в области охраны труд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ые договоры и соглашения Российской Федерации в части касающейся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й кодекс Российской Федерации в части касающейся..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законы и иные нормативные правовые акты Российской Федерации (указать конкретно) в части предмета ведения Росавтодор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Федерального дорожного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 Федерального дорожного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Федеральном дорожном аген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внесения проектов федеральных зак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одготовки и внесения в Правительство Российской Федерации правовых актов Президента Российской Федерации 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акты Федерального дорожного агентства, касающиеся предмета ведени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ый регламент Федерального дорожного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делопроизводству в Федеральном дорожном аген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государственного гражданск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служебному поведению государственного гражданск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ты, связанные с государственной гражданской служ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психологии и соци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 нормативными правовыми актами, руководящими и иными нормативно-методически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, планировать и контролировать работу структурных подразделений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аналитическую работу, осуществлять экспертизу проектов решений и на этой основе готовить предложения и прогнозировать последствия принимаем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 людь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влад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ами работы с компьютерной и другой оргтехникой, с интернетом и электронной поч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чальника Управления возлагаются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За неисполнение (ненадлежащее исполнение) должностных обязанностей, предусмотренных административным регламентом Федерального дорожного агентства, настоящим должностным регламентом, в пределах, определенных Федеральным законом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За совершенные в процессе осуществления своей деятельности правонарушения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За причинение материального ущерба в случае не обеспечения сохранности имущества, находящегося в его распоряжении, в том числе программных и технических средств - в пределах, определенных уголовным,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вопросов, по которым начальник управления вправе или обязан самостоятельно принимать 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вопросов, по которым начальник управления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служебного взаимодействия начальника управления в связи с исполнением им должностных обязанностей с государственными гражданскими служащими Росавтодора, государственными гражданскими служащими иных государственных органов, 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ень государственных услуг, оказываемых гражданам и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казатели эффективности и результативности профессиональной служебной деятельности начальника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н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4</Words>
  <Characters>7118</Characters>
  <CharactersWithSpaces>6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49:00Z</dcterms:modified>
  <cp:revision>2</cp:revision>
  <dc:subject>Регламент</dc:subject>
  <dc:title>Примерный должностной регламент по главной группе должностей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