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5 г. N ОБ-15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ЛАДШЕЙ ГРУППЕ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5 г.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 штатному расписа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лжностной Регламент разработан в соответствии с Федеральным законом от 27 июля 2004 г. N 79-ФЗ "О государственной гражданской службе Российской Федерации" (далее - Федеральный закон), на основании нормативных правовых актов, регулирующих прохождение государственной гражданской службы (далее - гражданская служба) в Российской Федерации, административного регламента Федерального дорожного агентства (далее - административный регламент), Положения о Федеральном дорожном агентстве (далее - Положение о Росавтодоре), Положения о Управлении... (далее - Положение о Управлении) и Положения об отделе... Управления... (далее Положение об отд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ь специалиста 1 категории отдела... Управления... (далее - специалиста 1 категории) в соответствии с Реестром должностей государственной гражданской службы Федерального дорожного агентства относится к категории должностей "обеспечивающие специалисты" и подразделяется на младшую группу дол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ециалист 1 категории назначается на должность приказом Федерального дорожн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пециалист 1 категории освобождается от должности приказом Федерального дорожного агентства в установленном законодательством о государственной гражданской службе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пециалист 1 категории подчиняется заместителю начальника отдела и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пециалист 1 категории осуществляет функции, предусмотренные настоящим должностным регламентом в установленной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 время отсутствия специалиста 1 категории (командировка, отпуск, болезнь, прочие обстоятельства) его должность замещает... (указать конкретно) согласно распределению обязанностей в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случае включения специалиста 1 категории в кадровый резерв на замещение вышестоящей должности в порядке должностного роста он может привлекаться к замещению соответствующей вышестоящей должности согласно плана его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ециалист 1 категории должен иметь среднее профессиональное образование. Требования к стажу работы не предъя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 специалисту 1 категории предъявляются следующие квалификационные требования к уровню и характеру знаний и навы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и в части касающейся.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"О государственной гражданской службе Российской Федерации" и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е законы и иные нормативные правовые акты Российской Федерации указать конкретно) в части касающейся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Федерального дорожного агентства в части касающейся.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 Федерального дорожного агентства в части касающейся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Федеральном дорожном агентстве в части касающейся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Управлении в части касающейся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б отделе в части касающейся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акты Федерального дорожного агентства в части касающейся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ый регламент Федерального дорожного агентства; 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делопроизводству в Федеральном дорожном аген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государственного гражданского 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служебному поведению государственного гражданского 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ты, связанные с государственной гражданской служб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 нормативными правовыми актами, руководящими и иными нормативно-методически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 и планировать свою работу, выполнение порученных за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влад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ами работы с компьютерной и другой оргтехникой, с интернетом и электронной поч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пециалиста 1 категории возлагаются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.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1 категори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.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1 категор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.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1 категор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За неисполнение (ненадлежащее исполнение) должностных обязанностей, предусмотренных административным регламентом Федерального дорожного агентства, настоящим должностным регламентом, в пределах, определенных Федеральным законом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За совершенные в процессе осуществления своей деятельности правонарушения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За причинение материального ущерба в случае не обеспечения сохранности имущества, находящегося в его распоряжении, в том числе программных и технических средств - в пределах, определенных уголовным,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вопросов, по которым специалист 1 категории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оки и процедуры подготовки проектов управленческих и иных решений, порядок согласован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служебного взаимодействия специалиста 1 категории в связи с исполнением им должностных обязанностей с государственными гражданскими служащими министерства, государственными гражданскими служащими иных государственных органов, другими гражданами, 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чень государственных услуг, оказываемых гражданам и организ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казатели эффективности и результативности профессиональной служебной деятельности специалиста 1 катег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он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8</Characters>
  <CharactersWithSpaces>4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2:49:00Z</dcterms:modified>
  <cp:revision>2</cp:revision>
  <dc:subject>Регламент</dc:subject>
  <dc:title>Примерный должностной регламент по младшей группе должностей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