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08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недропользованию (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МЕРНЫЙ ДОЛЖНОСТНОЙ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ГО АГЕНТСТВА 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должностной регламент разработан и утвержден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и   Федерального   закона   от   27  июля  2004  г.  N  79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е   Российской   Федерации", 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агентства  по  недропользованию   от   7 мая 2007 г. N 531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ых   требованиях   к   профессиональным  знаниям  и  навы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м    для   исполнения   должностных   обязанностей  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   гражданскими   служащими   Федерального   агентств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опользованию"  и иных нормативных правовых актов, регулирующих труд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тношения  в  Российской  Федерации, и  является  неотъемлемой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го контракта от _______________, заключенного с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Должность   федеральной  государственной  гражданской  службы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Федерального агентства по недропользованию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оснедра) относится к ____________________________________________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ысшая, главная, ведущая, старшая, младш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гражданской службы категории "______________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уководители, помощ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ветники), специалис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еспечивающие специалис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значение на должность _______________________________ Роснед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е от должности  осуществляется  решением  Руководителя  Роснед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ра природных ресурсов Российской Федерации) (далее - Руководитель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____________________________________ находится в прямом подч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и непосредственном подчинении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)                                    (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Характеристика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е  аналитико-конструктивных  работ преимущественно тво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,  решение  поисковых  задач,  заключающихся  в  подготовке  н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рдинарных ре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   охватывает   широкий   круг   вопросов,  относящихся  к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ции   отдела.   Требуется  способность  к  комплексному  анализ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ке  предложений  по  методам и способам решения задач, возника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е реализации отделом своих фун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 выполняется под общим руководством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определяет  конкретные  необходимые  к  достижению  цели  за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щие выработки новых методов и способов их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Требования к уровню профессиональной компет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 может замещать граждани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обладающий профессиональным опытом, соответствующим  на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труктурное подразделение, 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е  прохождение  повышения квалификации не реже одного ра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 года в имеющих государственную аккредитацию 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профессион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Характеристика услов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Министерства природных ресурсов Российской Федерации, Роснедра, Регламента и иных актов МПР России и Роснедра, структуры и полномочий органов государственной власти и местного самоуправления, основ проведения международных переговоров, основ организации прохождения государственной гражданской службы, служебного распорядка Роснедра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оснований возникновения и порядка оформления авторских, патентных прав, порядка работы со служебной информацией, в том числе содержащей государственную или иную охраняемую законом тайну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практического применения нормативных правовых актов, разработки и управления проектами, оперативного принятия и реализации управленческих решений, организации и обеспечения выполнения задач, квалифицированного планирования работы, ведение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государственными органами, эффективного планирования служебного времени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подчиненными гражданскими служащими и государственными служащими других структурных подразделений Роснедра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 (для обеспечивающих специалистов - среднего специального образования), а также функциям и конкретным задачам, возложенным на Роснедра в целом и на его структурные подразделения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: наличие стажа государственной гражданской службы (государственной службы иных видов) или стажа работы по специальности, установленного указом Презид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блюдать служебный распорядок Роснед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Соблюдать ограничения, выполнять обязательства и требования к служебному поведению, не нарушать запреты, которые установлены Федеральным законом от 27 июля 2004 г. N 79-ФЗ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Сообщать Руководителю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я этого поручения в письменной форме. В случае подтверждения руководителем данного поручения в письменной форме гражданский служащий обязан отказаться от его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-правовую, административную или уголовную ответственность в соответствии с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Гражданские служащие подлежат обязательной государственной дактилоскопической регистрации в случаях и порядке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Участвовать в разработке технического, экономического, организационного и правового механизмов реализации государственной политики в установленной Роснедра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Участвовать в подготовке: законодательных актов и иных нормативно-правовых актов в рамках компетенции Роснедра, управления, прогнозов, программ, 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Готовить руководству Управления (отдела) предложения по установлению оптимальных путей и методов реализации поставленных служебн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Анализировать и давать заключения по проектам решений, представленных руководству Управления (отдела) для их прин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о поручению руководства Роснедра, Управления отстаивать позиции, защищать права и законные интересы Роснедра в отношениях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о Роснед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 поручению руководства Роснедра, Управления в пределах компетенции Роснедра участвовать в изучении, проверке деятельности подведомственных Роснедра территориальных органов, предприятий и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Рассматривать устные или письменные обращения граждан и юридических лиц в части компетенции отде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3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4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5. 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й служащий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у труда и другие выплаты в соответствии с Федеральным законом от 27 июля 2004 г. N 79-ФЗ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офессиональную переподготовку, повышение квалификации, стажировку в порядке, установленном Федеральным законом от 27 июля 2004 г. N 79-ФЗ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Рассмотрение индивидуальных служебных споров в соответствии с Федеральным законом от 27 июля 2004 г. N 79-ФЗ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Защиту своих прав и законных интересов на гражданской службе, включая обжалования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Медицинское страхование в соответствии с Федеральным законом от 27 июля 2004 г. N 79-ФЗ и Федеральным законом о медицинском страховании государственны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Государственную защиту своих жизни и здоровья;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Принятие решения в соответствии с должностными обяза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Использование иных прав, предоставленных действующим законодательством Российской Федерации и служеб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несет ответственность в пределах, о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возложенных на него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действие или бездействие, ведущее к нарушению прав и законных интересов граждан,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причинение материального, имущественного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 несвоевременное рассмотрение в пределах своей компетенции обращений граждан и общественных объединений, а также учреждений и организаций, государственных органов и органов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Нарушение положений настоящего должностн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еречень вопросов, по которым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й служащий вправе или обязан самостояте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ть определен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мещаемой государственной гражданской должностью 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компетенцией ________________________________ организует подготов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ет основные официальные документы Роснед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струкция - документ, в котором излагаются правила, регулирующие специальные стороны деятельности Роснед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токол - документ, фиксирующий обсуждение вопросов и принятие решений на заседаниях коллегиальных органов, совещаниях, конферен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звещение - документ, информирующий о предстоящем мероприятии (например, заседании, конференции) и предлагающий принять в нем учас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ключение - документ, содержащий мнение, экспертную оценку, вывод по вопросам компетенции Роснед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кладная записка - документ, адресованный руководству Роснедра, начальнику Управления, содержащий обстоятельное изложение вопроса с выводами и предлож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правка - документ, содержащий описание тех или иных фактов или соб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Обзор - документ, составленный в целях информации подведомственных и других организаций о научных и других работах в той или иной области или о деятельности группы учреждений в определен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водка - документ, представляющий собой сообщение сведений по одному вопро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Доклад - документ, содержащий изложение определенных вопросов, предложений и предназначений, в основном, для устного прочт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Предложение - разновидность докладной записки, содержащей перечень конкретных предложений по определенному вопро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Пояснительная записка - введение или заключение к какому-либо основному документу (плану, отчету, проекту и т.п.). Объяснительная записка - письменное изложение причины нарушения трудовой дисциплины, невыполнения заданий, отступления от установленных правил работы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Отзыв - документ, содержащий мнение учреждения, специалиста по поводу какой-либо работы, присланной на рассмотр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Список - документ, составляемый для регистрации лиц, предметов и т.д. Составляется в определенном порядке в целях регистрации или информацион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Перечень - систематизированное перечисление документов или иных предметов, объектов или работ, составленное в целях распространения на них определенных норм и треб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5. Правила (участие в подготовке) - служебные документы, регламентирующие или предписывающие какие-либо действия, вытекающие из каких-либо норм (например, Основные правила работы ведомственных архив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6. Тезисы - сформулированная основная мысль, положение доклада, лекции, статьи первичного документа. Могут быть краткими и развернутыми. Не содержат по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ивающие специалис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струкция - документ, в котором излагаются правила, регулирующие специальные стороны деятельности Роснед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токол - документ, фиксирующий обсуждение вопросов и принятие решений на заседаниях коллегиальных органов, совещаниях, конферен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звещение - документ, информирующий о предстоящем мероприятии (например, заседании, конференции) и предлагающий принять в нем учас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ключение - документ, содержащий мнение, экспертную оценку, вывод по вопросам компетенции Роснед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правка - документ, содержащий описание тех или иных фактов или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еречень вопросов, по которым государственный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участвовать при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в соответствии со своей компетенцией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подготовке нормативных правовых а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конов Российской Федерации, указов Президента Российской Федерации, постановлений Правительства Российской Федерации по вопросам развития, установленной Роснедрам сферы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ормативных актов Роснедра по вопросам соответствующ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и и процедуры подготовки, рассмотрения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, порядок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роектов документов осуществляется в соответствии с требованиями Регламента, Инструкции по делопроизводству Роснедра и действующих государственных стандартов по эт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служебного взаимодействия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в связи с исполнением им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ражданскими служащими того же государственного орга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и служащими иных государственных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ими гражданами, а также 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пределяется порядок, вопросы и ограничения взаимодействия гражданского служащег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еречень государственных услуг, оказываемых гражд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ям в соответствии с административным реглам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Перечня государственных услуг, оказываемых гражданам и организациям в соответствии с административным регламентом государственного органа, определяется в соответствии с содержанием административного регламента государств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ффективность    и    результативность    профессиональной   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 определяется результатами его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и  учитывается  при  проведении аттестации,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 и поощрении гражданского служа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ым регламентом ознакомл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, дата)                          (Ф.И.О. служа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1</Words>
  <Characters>21740</Characters>
  <CharactersWithSpaces>18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2:49:00Z</dcterms:modified>
  <cp:revision>2</cp:revision>
  <dc:subject>Регламент</dc:subject>
  <dc:title>Примерный должностной регламент федерального государственного гражданского служащего Федерального агентства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