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едсе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5 г. N 13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МЕРНЫЙ ДОЛЖНОСТНО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Аппарате ЦИ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лжность  федеральной 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относится 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(указать группу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е должностей категории "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категорию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ение на должнос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освобождение   от  должности  осуществляются  в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законом   "О   государственной   гражданской 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епосредственная  подчиненность  гражданского 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ющего должность ___________________________________,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еления  его   полномочиями,  порядок   замещения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,   а  также   порядок   делегирования   его  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тся  положением  о структурном подразделении 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К России (и решением руководителя структурного подразде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временного   отсутствия   гражданского 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его  должностных  обязанностей  возлагается на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 служащего    в    соответствии   с 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ем должност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ля замещения должн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тся следующие квалификационны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высшего профессионального образования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замещения должностей старшей и младшей групп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ивающие  специалисты" - наличие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соответствующего направлению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   стажа     государственной    гражданской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ой  службы  иных  видов)  или стажа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требования к стажу, установленные у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профессиональных  знаний  и  навыков, необходи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должностных обязанносте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ласть профессиональной служеб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ский   служащий  должен   обладать   знаниями  Конститу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федеральных   конституционных   зак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законов  и  иных нормативных правовых актов,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ются  вопросы, относящиеся к его компетенции и ведению Ц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а также опытом их практического приме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еятель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 быть  направлена на обеспечение  деятельности  ЦИК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опросам,  входящим  в  компетенцию  подразделения, 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  служащий  замещает  должность   гражданской 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на  эффективное участие  ЦИК  России  в  совершенств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  и     осуществлении     функций,   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регулированием   правоотношений    в   области  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ферендумного процес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Гражданский служащий, замещающий долж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своей компетенции осуществляет следующие полномоч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ень должностных обязанностей по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За  неисполнение  или  ненадлежащее исполнение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 привлечен  к   ответственности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Гражданский служащий, замещающий долж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или  обязан &lt;*&gt; принимать  участие  в  подготовке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правовых   актов,  управленческих  и  иных  ре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ных  к  ведению подразделения (перечень вопросов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ализирова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  подготовке должностного регламента следует раз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 и  процедура  подготовки  проектов указа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тся Инструкцией по делопроизводству в ЦИК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рядок служебного взаимодейств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исполнением  должностных  обязанностей  с членами  Ц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гражданскими  служащими других подразделений Аппарата Ц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государственными  органами,  организациями  и  гражд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 Регламентом  ЦИК  России, Положением об Аппарате Ц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положением  о  структурном  подразделении, распоря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и  заместителя  Председателя  ЦИК России, указ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руковод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 Эффективность   и   результативность 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деятель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тся  по   результатам   его   профессиональной 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(деятельности подчиненных ему  гражданских слу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  устанавливаемом   Президенто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рмативными актами ЦИК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ым регламентом ознакомле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ражданского служа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4</Characters>
  <CharactersWithSpaces>5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49:00Z</dcterms:modified>
  <cp:revision>2</cp:revision>
  <dc:subject>Регламент</dc:subject>
  <dc:title>Примерный должностной регламент федерального государственного гражданского служащего, замещающего должность федеральной государственной гражданской службы в Аппарате ЦИ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