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5 г. N 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ГРАЖДАНСКОГО СЛУЖАЩЕГ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должности в соответствии с Реес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ей  государственной  гражданской службы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ласти, наименование структурного подразделени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власти Московской области,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Московской области и цель учреждения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тегория долж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уппа долж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лжность руководителя, имеющего право давать поручен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ечень подотчетных  должностей,  которым 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  служащий    Московской  области (далее - гражда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й) вправе давать указ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рядок назначения на должность и освобождения от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Замещение  должности  в  случае   отсутствия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 осуществляется в соответствии с пунктами 1, 2 статьи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от    27    июля   2004    года   N  79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осударственной гражданской службе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Квалификационные требования и требования к лично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чествам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ровень профессионального образова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аж гражданской службы (государственной службы иных в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аж (опыт) работы по специальнос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фессиональные знания и навык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Личностные каче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I. Должностн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оказатели результа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V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VI. Перечень вопросов для самостоятель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чень  вопросов,  по которым гражданский служащий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 принимать управленческие и иные 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 вопросов, по которым гражданский служащий 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 принимать управленческие и иные 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еречень  вопросов,  по которым гражданский служащий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 при  подготовке проектов нормативных правовых ак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 проектов   управленческих   и   иных  решений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ечень  вопросов,  по которым гражданский служащий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 при подготовке проектов нормативных правовых ак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проектов  управленческих  и   иных  решений  по 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II. Сроки 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II. Порядок служебного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X. Перечень государственных услуг, оказ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ражданам и организ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1</Characters>
  <CharactersWithSpaces>3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Управление государственной и муниципальной службы Московской области</dc:creator>
  <dc:description/>
  <dc:language>en-US</dc:language>
  <cp:lastModifiedBy/>
  <dcterms:modified xsi:type="dcterms:W3CDTF">2011-10-30T12:49:00Z</dcterms:modified>
  <cp:revision>2</cp:revision>
  <dc:subject>Регламент</dc:subject>
  <dc:title>Примерный должностной регламент государственного гражданского служаще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