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8 N ИК-01-34/16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яющий обяз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Я.КЛЕМЕ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ноября 2007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лжностной регламент разработан и утвержден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  Федерального   закона   от   27  июля  2004  г.  N  79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Российской   Федерации",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рироднадзора   от   22  декабря  2006  г.  N  521  "О  квал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х   к   профессиональным   знаниям  и  навыкам,  необходимы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 должностных    обязанностей   федеральными 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и    служащими   Федеральной   службы   по   надзору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"   и  иными нормативными правовыми актами, регул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е  правоотношения  в  Российской  Федерации, и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   служебного    контракта   от   ______________,   заключенног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Должность   федеральной  государственной  гражданской  служб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Федеральной   службы   по    надзору    в 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пользования (далее - Росприроднадзор) относится 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Высшая, глав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группе должностей гражданской службы 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ая, старшая, младш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и, помощники (советники), специалисты, обеспе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ециалис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Назначение   на ________________________   Росприроднадзор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   от   должности   осуществляется    решением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рироднадзора  в  порядке,  установленном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____________________________   находится   в  прямом 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и       непосредственном     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Характеристика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аналитико-конструктивных  работ преимущественно тво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,  решение  поисковых  задач,  заключающихся  в  подготовке н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рдинарных 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  охватывает   широкий   круг   вопросов,  относящихся  к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  отдела.   Требуется  способность  к  комплексному  анализ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ке  предложений  по  методам и способам решения задач, возник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реализации отделом своих фу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        выполняется         под        общим        руко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тдела, который определяет конкре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,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к достижению цели задачи, требующие выработки новых  мето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в их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Требования к уровню профессиональной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________________________ может замещать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бладающий профессиональным опытом, соответствующим на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руктурное подразде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е  прохождение  повышения квалификации не реже одного р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 года в имеющих государственную аккредитацию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Характеристика услов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Росприроднадзора, Регламента и иных актов Росприроднадзора, законодательства о труде и охране труда Российской Федерации, правил и норм производственной санитарии и противопожарной защиты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Росприроднадзо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равил подготовки и оформления документов, в том числе законопроектов, проектов актов Президента Российской Федерации, Правительства Российской Федерации, ведомственных документов, докладных и служебных записок, порядка организации проведения контрольных (ревизионных) мероприятий в отношении территориальных органов и организаций, находящихся в ведении Росприроднадзора, порядка работы со служебной информацией, в том числе содержащей государственную или иную охраняемую законом тайну,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форм и методов работы со средствами массовой информации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Росприроднадз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оответствующей сфере деятельности, практического применения нормативных правовых актов, экспертизы проектов федеральных законов и иных нормативных правовых актов, международных договоров Российской Федерации, федеральных программ и иных документов, подготовки проектов заключений и ответов на запросы органов государственной власти Российской Федерации, обращения юридических лиц и граждан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Росприроднадзора по недопущению личностных конфликтов, умения делегировать полномочия подчиненным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отдел Управления Росприрод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: наличие стажа государственной гражданской службы (государственной службы иных видов) не менее двух лет или стажа работы по специальности не менее четырех лет, установленные указом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Требования услов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ять должностные обязанности в соответствии с должностным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и исполнении должностных обязанностей права и законные интересы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блюдать служебный распорядок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держивать уровень квалификации, необходимый для надлежащего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ообщать руководителю Росприроднадзора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 В случае подтверждения руководителем данного поручения в письменной форме гражданский служащий обязан отказаться от е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 случае исполнения гражданским служащим неправомерного поручения гражданский служащий и давший это поручение руководитель несет дисциплинарную, гражданско-правовую, административную или уголовную ответственность в соответствии с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Гражданские служащие подлежат обязательной государственной дактилоскопической регистрации в случаях и порядке, установленных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Участвовать в разработке технического, экономического, организационного и правового механизмов реализации государственной политики в установленной Росприроднадзору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Готовить руководству Управления предложения по установлению оптимальных путей и методов реализации поставленных служебн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Анализировать и давать заключения по проектам решений представленных руководству Управления для их при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о поручению руководства Росприроднадзора отстаивать позиции, защищать права и законные интересы Росприрод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Росприроднадз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о поручению руководства Росприроднадзора в пределах компетенции Росприроднадзора участвовать в изучении, проверке деятельности территориальных органов и организаций, подведомственных Росприроднадз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ссматривать устные или письменные обращения граждан и юридических лиц в части компетен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служа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оплачиваемых основного и дополнитель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у труда и другие выплаты в соответствии с Федеральным законом от 27 июля 2004 г. N 79-ФЗ, иными нормативными правовыми актами Российской Федерации и со служебным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щиту сведений о гражданском служащ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олжностной рост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фессиональную переподготовку, повышение квалификации, стажировку в порядке, установленном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Членство в профессиональном союз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ссмотрение индивидуальных служебных споров в соответствии с Федеральным законом от 27 июля 2004 г. N 79-ФЗ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по его заявлению служеб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Защиту своих прав и законных интересов на гражданской службе, включая обжалования в суде их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Медицинское страхование в соответствии с Федеральным законом от 27 июля 2004 г. N 79-ФЗ и федеральным законом о медицинском страховании государственных служащи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Государственную защиту своих жизни и здоровья; жизни и здоровья членов своей семьи, а также принадлежащего ем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Государственное пенсионное обеспечение в соответствии с федеральным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инятие решения в соответствии с должностными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Использование иных прав, предоставленных действующим законодательством Российской Федерации и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несет    ответственность    в    преде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действующи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возложенных на н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действия или бездействие, ведущее к нарушению прав и законных интересов граждан,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причинение материального, имущественного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несвоевременное рассмотрение в пределах своей компетенции обращений граждан и общественных объединений, а также учреждений и организаций, государственных органов и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рушение положений настоящего должност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Перечень вопросов, по которы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праве или обязан самостоятельно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ределенны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мещаемой государственной гражданской должностью 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 компетенцией   ________________________   организует   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гласование официальных документов Росприроднадз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трукция - документ, в котором излагаются правила, регулирующие специальные стороны деятельности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токол - документ, фиксирующий обсуждение вопросов и принятия решений на заседаниях коллегиальных органов, совещаниях, конфере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звещение - документ, информирующий о предстоящем мероприятии (например, заседании, конференции) и предлагающий принять в нем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лючение - документ, содержащий мнение, экспертную оценку, вывод по вопросам компетенции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кладная записка - документ, адресованный руководству Росприроднадзора, начальнику Управления, содержащий обстоятельное изложение вопроса с выводами и пред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правка - документ, содержащий описание тех или иных фактов или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бзор - документ, составленный в целях информации подведомственных и других организаций о научных и других работах в той или иной области или о деятельности группы учреждений в определе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Сводка - документ, представляющий собой сообщение сведений по одн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Доклад - документ, содержащий изложение определенных вопросов, предложений и предназначений, в основном, для устного проч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едложение - разновидность докладной записки, содержащей перечень конкретных предложений по определенному вопро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ояснительная записка - введение или заключение к какому-либо основному документу (плану, отчету, проекту и т.п.). Объяснительная записка - письменное изложение причины нарушения трудовой дисциплины, невыполнения заданий, отступления от установленных правил работы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Отзыв - документ, содержащий мнение учреждения, специалиста по поводу какой-либо работы, присланной на рассмот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Список - документ, составляемый для регистрации лиц, предметов и т.д. Составляется в определенном порядке в целях регистрации или информационны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Перечень - систематизированное перечисление документов или иных предметов, объектов или работ, составленное в целях распространения на них определенных норм и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Правила (участие в подготовке) - служебные документы, регламентирующие или предписывающие какие-либо действия, вытекающие из каких-либо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Тезисы - сформулированная основная мысль, положение доклада, лекции, статьи первичного документа. Могут быть краткими и развернутыми. Не содержат по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ивающие 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струкция - документ, в котором излагаются правила, регулирующие специальные стороны деятельности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токол - документ, фиксирующий обсуждение вопросов и принятие решений на заседаниях коллегиальных органов, совещаниях, конферен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звещение - документ, информирующий о предстоящем мероприятии (например, заседании, конференции) и предлагающий принять в нем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лючение - документ, содержащий мнение, экспертную оценку, вывод по вопросам компетенции Росприро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равка - документ, содержащий описание тех или иных фактов или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7. Перечень вопросов,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 вправе или обязан уча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одготовке проектов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(или) проектов управленческих и иных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отдела в соответствии  со  своей  компете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участие в подготовке нормативных правов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конов Российской Федерации, указов Президента Российской Федерации, постановлений Правительства Российской Федерации по вопросам развития установленной Росприроднадзору сфер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ормативных актов Росприроднадзора по вопросам соответствующ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и и процедуры подготовки, рассмотрения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, порядок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оектов документов осуществляется в соответствии с требованиями Регламента, Инструкции по делопроизводству Росприроднадзора и действующих государственных стандартов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служебного взаимодействия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в связи с исполнением им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жданскими служащими того же государствен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пределяется порядок, вопросы и ограничения взаимодействия гражданского служащег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ффективность    и    результативность    профессиональной   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___________________________   определяется  результатам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  деятельности   и   учитывается   при   проведении  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 и поощрении гражданского 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лжностным регламентом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Ф.И.О. служащего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2</Words>
  <Characters>21752</Characters>
  <CharactersWithSpaces>18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государственного гражданского служащего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