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июня 2005 г. N ОБ-151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ЛЖНОСТНОЙ РЕГЛА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ЫСШЕЙ ГРУППЕ ДОЛЖНОСТЕЙ (ЗАМЕСТИТЕЛЬ РУКОВОД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05 г.                      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 штатному расписани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должностной Регламент разработан в соответствии с Федеральным законом от 27 июля 2004 г. N 79-ФЗ "О государственной гражданской службе Российской Федерации" (далее - Федеральный закон), на основании нормативных правовых актов, регулирующих прохождение государственной гражданской службы (далее - гражданская служба) в Российской Федерации, административного регламента Федерального дорожного агентства (далее - административный регламент), Положения о Федеральном дорожном агентстве (далее - Положение о Росавтодор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олжность заместителя руководителя в соответствии с Реестром должностей государственной гражданской службы Федерального дорожного агентства (далее - Реестр должностей) относится к категории должностей "руководители" и группе высших долж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меститель руководителя назначается на должность приказом Министерства транспор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Заместитель руководителя освобождается от должности приказом Министерства транспорта Российской Федерации в установленном законодательством о государственной гражданской службе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меститель руководителя подчиняется руководителю Федерального дорожного аген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Заместитель руководителя осуществляет руководство и организацию работы Федерального дорожного агентства в соответствии с указаниями руководителя, а также имеет иные полномочия в установленной руководителем сфере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о время отсутствия руководителя (командировка, отпуск, болезнь, прочие обстоятельства) его замещает заместитель руководителя согласно приказа Федерального дорожного аген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валификационные треб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меститель руководителя должен иметь высшее образование и стаж государственной службы на главных государственных должностях не менее двух лет или стаж работы по специальности не менее пяти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 заместителю руководителя предъявляются следующие квалификационные требования к уровню и характеру знаний и навы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титуцию Российской Феде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ый закон от 27 июля 2004 г. N 79-Ф "О государственной гражданской службе Российской Федерации" и иные нормативные правовые акты Российской Федерации о государственной гражданской служб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довой кодекс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народные договоры и соглашения Российской Федерации в части касающейся..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ский кодекс Российской Федерации в части касающейся..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ые законы и иные нормативные правовые акты Российской Федерации (указать конкретно) в части предмета ведения Росавтод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разработки и внесения проектов федеральных зак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ламент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ламент Федерального дорожного агент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ивный регламент Федерального дорожного агент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о Федеральном дорожном агент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акты Федерального дорожного агентства, касающиеся сферы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а и обязанности государственного гражданского служащ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еты, связанные с государственной гражданской служб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психологии и социолог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и нормы охраны труда, техники безопасност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уме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ть с нормативными правовыми актами, руководящими и иными нормативно-методическими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овать, планировать и контролировать работу структурных подразделений Росавтод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ь аналитическую работу, осуществлять экспертизу проектов решений и на этой основе готовить предложения и прогнозировать последствия принимаемых ре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владе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выками работы с компьютерной и другой оргтехни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Должностные обязанности, права и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Фу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местителя руководителя возлагаются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...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руководителя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...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руководител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...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руководителя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За неисполнение (ненадлежащее исполнение) должностных обязанностей, предусмотренных Административным регламентом Федерального дорожного агентства, настоящим должностным регламентом, в пределах, определенных Федеральным законом "О государственной гражданской службе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За совершенные в процессе осуществления своей деятельности правонарушения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3. За причинение материального ущерба в случае не обеспечения сохранности имущества, находящегося в его распоряжении, в том числе программных и технических средств - в пределах, определенных уголовным,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ечень вопросов, по которым заместитель руководителя в праве или обязан самостоятельно принимать управленческие и иные ре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еречень вопросов, по которым заместитель руководителя вправе или обязан участвовать при подготовке проектов нормативных правовых актов и (или) проектов управленческих и иных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роки и процедуры подготовки, рассмотрения проектов управленческих и иных решений, порядок согласования и принятия данных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рядок служебного взаимодействия заместителя руководителя в связи с исполнением им должностных обязанностей с государственными гражданскими служащими Росавтодора, государственными гражданскими служащими иных государственных органов, другими гражданами, а также с организац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еречень государственных услуг, оказываемых гражданам и организац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казатели эффективности и результативности профессиональной служебной деятельности заместителя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2</Words>
  <Characters>5904</Characters>
  <CharactersWithSpaces>50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Министерство транспорта Российской Федерации~Федеральное дорожное агентство</dc:creator>
  <dc:description/>
  <dc:language>en-US</dc:language>
  <cp:lastModifiedBy/>
  <dcterms:modified xsi:type="dcterms:W3CDTF">2011-10-30T12:49:00Z</dcterms:modified>
  <cp:revision>2</cp:revision>
  <dc:subject>Регламент</dc:subject>
  <dc:title>Примерный должностной регламент по высшей группе должностей Федерального дорожного агентства (заместитель руководителя агент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