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2006 N 14-17-7/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РЕГИОНАЛЬНОГО ЦЕНТРА С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УСТРОЙСТВУ И АДАПТАЦИИ К РЫНКУ ТРУДА ВЫПУСК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ий  регламент  определяет  функции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 содействия  трудоустройству  и  адаптации  к  рынку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 учреждений  высшего   профессион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центр) __________, являющегося структурным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Центр создан в соответствии с приказ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фициальное наименование цен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: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Фактический 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Юридический адрес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ЮРИДИЧЕСКИЙ СТАТУ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тр не является юридическим лицом, а также самостоятельным налогоплательщиком и выполняет обязанности ________________ по уплате налогов и сборов по месту своего нахождения в соответствии с налог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тр имеет свою эмблему, изготовленную по эскизу, утвержденному ректором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нтр распоряжается средствами, находящимися на его лицевых счетах, осуществляет владение и пользование имуществом, находящимся на балансе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Цент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от имени ____________________ сделки, в том числ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себя и исполняет обязательства по заключаем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ет имущественные и неимуществен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Центр осуществляет бухгалтерский учет своей деятельности в порядке ведения отдельных балансов по учету бюджетных и внебюджетных средств в соответствии с приказом об учетной политике ________________, предоставляет соответствующую бухгалтерскую, финансовую и статистическую отчетность в центральную бухгалтерию и управление планирования 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Центр осуществляет налоговый учет исполнения сметы доходов и расходов с применением единой налоговой политики, с обеспечением раздельного налогового учета в соответствии с приказом об учетной политике ____________________, предоставляет соответствующую налоговую отчетность в центральную бухгалтерию, управление планирования и финансировани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 И ПРЕДМЕТ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ЦЕНТРА СОДЕЙСТВИЯ ТРУДОУСТРОЙСТВУ И АДАП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ЫНКУ ТРУДА ВЫПУСКНИКОВ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ной задачей деятельности центра является содействие занятости и трудоустройству студентов и выпускников учреждений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метом деятельности центра являются научное и методическое обеспечение и координация работы вузовских центров занятости, предоставление информации и аналитических отчетов по проблемам трудоустройства и адаптации к рынку труда выпускников учреждений высшего профессионального образования федеральным органам исполнительной власти, в чью сферу деятельности входят вопросы трудоустройства молодых специалистов, обучение работников вышеуказанных организаций, консультации для заинтересованных организаций, взаимодействие со всеми организациями и учреждениями, оказывающими влияние на рынок труда молод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ЦЕНТРА СОДЕЙСТВИЯ ТРУДОУСТРОЙСТВУ И АДАП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ЫНКУ ТРУДА ВЫПУСКНИКОВ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тр осуществляет свою деятельность в соответствии с законодательством Российской Федерации, уставом _________________ и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тр строит свои отношения с юридическими и физическими лицами, органами государственной власти и местного самоуправления во всех сферах деятельности на основе договоров. В своей деятельности центр учитывает интересы потребителей, обеспечивает качество выполняемых работ и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тр осуществляет следующие виды деятельности по программам и планам работ Министерства образования и науки Российской Федерации и Федерального агентства по образованию в области содействия трудоустройству молодых специалис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Координация деятельности и оказание помощи вузовским центрам занятости в области содействия занятости учащейся молодежи и трудоустройству выпуск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Анализ практики в области трудоустройства в России молодых специалистов с высшим профессиональны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Анализ зарубежного опыта решения аналогич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Услуги по информированию учащихся и студентов учреждений высшего профессионального образования о профориентации, довузовской и вузовской подготовке с целью обеспечения максимальной возможности их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Консультирование и информирование заинтересованных организаций по проблемам занятости молодых специалистов посред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х консультаций по конкретным пробле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тематических и проблемных семинаров, конфере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бликаций аналитических отчетов, информационных выпусков, справочников и методических пособий и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Мониторинг трудоустройства молодых специалистов учреждений высшего профессионального образования в регио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татистическ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специфики регионального рынка труда для молодых специалистов в зависимости от полученной специальности и уровн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Участие в научно-исследовательских программах и проектах Министерства образования и науки Российской Федерации, Федерального агентства по образованию, региональных органов государственной власти по направлениям деятельност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Организация и проведение выставок, конкурсов, школ, семинаров, конференций, ярмарок вакансий по направлениям деятельност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Разработка рекомендаций по вопросам занятости молодых специалистов для региональных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Предпринимательская деятель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исследований и разработок по заказам организаций независимо от организационно-правовой формы и формы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и информационных услуг по вопросам трудоустройства и занятости молодых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разрешенные действующим законодательством для государственных образовательных учреждений высш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Центр в соответствии с выдаваемой ректором ___________________ довер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сделки, в том числе договоры с юридическими и физическими лицами на выполнение работ и оказание услуг согласно видам деятельности центра, указанным в пункте 4.3 настоящего регл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ерспективы своего развития по согласованию с региональными органами государственной власти, а также исходя из спроса на работы и услуги, предоставляемые центром, и числа заключ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в центральную бухгалтерию и управление планирования и финансирования ________________ отчетную и плановую финансовую документацию в полном объеме по утвержденным формам и по всем видам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оперативный бухгалтерский учет результатов производственной, хозяйственной и иной деятельности, ведет статистическую, финансовую и бухгалтерскую отчетность, отчитывается о результатах деятельности в порядке и в сроки, установленные законодательством Российской Федерации и локальными нормативными актами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налоговый учет исполнения сметы доходов и расходов и отчитывается о результатах исполнения в порядке и в сроки, установленные законодательством Российской Федерации и локальными нормативными актам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МУЩЕСТВО И ФИНАН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ЦЕНТРА СОДЕЙСТВИЯ ТРУДО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АПТАЦИИ К РЫНКУ ТРУДА ВЫПУСКНИКОВ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мущество центра учитывается на балансе центра и одновременно в консолидированном балансе _____________, а также отражается в паспорте центра, являющемся неотъемлемым приложением к настояще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точниками формирования имущества центра, в том числе финансовых сред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и финансовые средства, закрепленные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 от предпринимательской и иной приносящей дохо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бюджетов раз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, полученные от научно-исследов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ые поступления, безвозмездные или благотворительные взносы, пожертвования организаций, учрежден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РЕГИОНАЛЬНЫМ ЦЕНТ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ЙСТВИЯ ТРУДОУСТРОЙСТВУ И АДАПТАЦИИ К РЫНКУ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НИКОВ УЧРЕЖДЕНИЙ ВЫСШ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уководителем центра является его директор, назначаемый ректором ___________________, осуществляющий свои полномочия на основании устава ___________________, настоящего регламента и доверенности, выдаваемой ректором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ректор осуществляет оперативное руководство деятельностью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ир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овать по доверенности от имени _______________, представлять его интересы в отношениях с юридическими и физическими лицами, органами государственной власти 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, установленных настоящим регламентом и доверенностью, пользоваться имуществом, закрепленным за центром, заключать сделки, в том числе договоры гражданско-правового характера, принимать обязательства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ей компетенции издавать приказы и распоряжения, давать указания, обязательные для всех работников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з управление кадров _______________ принимать на работу и увольнять работников, а также осуществлять другие функции администрации работодателя в отношении работников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ректором _____________ устанавливать стимулирующие надбавки в пределах фонда оплаты труда, закрепленного за цен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усмотренные уставом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ир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, эффективность и целевое использование финансовых средств и имущества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деятельности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циональную расстановку и целесообразное использование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ые и здоровые условия работы сотрудникам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отрудниками центра правил и норм охраны труда, техники безопасности и правил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в установленные сроки запланирова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правильную эксплуатацию оборудования и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выполнение комплексных исследований и разработок по научным проблемам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составление и своевременное предоставление административной, научной, статистической, финансовой и бухгалтерской отчетности о деятельности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и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сю полноту ответственности за последствия принимаем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соответствии с законодательством за нарушение договорных и финансовых обязательств, правил хозяйственного 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сохранность документов (управленческих, финансово-хозяйственных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Трудовой коллектив центра составляют все работники, участвующие в его деятельности на основе труд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Штатное расписание центра утверждает ректор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ОРГАНИЗАЦИЯ И ЛИКВИД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ЦЕНТРА СОДЕЙСТВИЯ ТРУДОУСТРОЙСТВУ И АДАП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ЫНКУ ТРУДА ВЫПУСКНИКОВ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организация или ликвидация центра осуществляется приказом ректора _________________ по согласованию с Федеральным агентством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регионального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ия трудоустро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адаптации к рынку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ников учреждений высш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.о., фамилия руководителя цен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7</Characters>
  <CharactersWithSpaces>10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51:00Z</dcterms:modified>
  <cp:revision>2</cp:revision>
  <dc:subject>Регламент</dc:subject>
  <dc:title>Примерный регламент деятельности регионального центра содействия трудоустройству и адаптации к рынку труда выпускников учреждений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