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ункционального и технологического разделения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дсистеме маркетинга персо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управления персоналом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Наименование функции      │   Система управления персоналом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│     структурные подразделения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│          </w:t>
      </w:r>
      <w:r>
        <w:rPr/>
        <w:t>должностные лиц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├────┬─┬────┬────┬─┬─┬───┬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│ │    │    │</w:t>
      </w:r>
      <w:r>
        <w:rPr/>
        <w:t>_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│  </w:t>
      </w:r>
      <w:r>
        <w:rPr/>
        <w:t>д │.│  : │ /= │=│~│...│  │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┼─┼────┼────┼─┼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2               │  3 │4│  5 │  6 │7│8│ 9 │ 10 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┼─┼────┼────┼─┼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│Анализ состояния проблемы       │  У │ │  У │  П │ │ │   │    │  О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┼─┼────┼────┼─┼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│Принятие решения о проведении   │  У │ │  У │  У │ │ │   │    │Р1, С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ркетингового исследования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ынка труда             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┼─┼────┼────┼─┼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│Постановка и утверждение целей и│  У │ │  У │  О │ │ │   │    │  Р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дач маркетингового    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следования рынка труда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┼─┼────┼────┼─┼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│Проведение подготовительного    │  У │ │  У │  О │ │ │   │  П │  С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тапа исследования рынка труда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дбор компетентных    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иалистов, планирование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юджета исследования,   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готовка методических основ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следования, подготовка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налитических и отчетных форм,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ов)             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┼─┼────┼────┼─┼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│Анализ организационной          │  У │ │У, П│  О │ │ │   │У, П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уктуры, штатных должностей и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тегорий персонала     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┼─┼────┼────┼─┼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│Сегментирование персонала       │У, П│П│  У │  О │ │ │   │  П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и             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┼─┼────┼────┼─┼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│Проведение внутреннего и        │  П │ │  П │  О │ │ │   │  П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ешнего мониторинга профильных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ебований к персоналу  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┼─┼────┼────┼─┼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│Исследование конъюнктуры        │  У │ │    │  О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ебований к персоналу  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┼─┼────┼────┼─┼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│Позиционирование качественных   │  У │ │  У │  О │П│П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арактеристик персонала 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┼─┼────┼────┼─┼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│Прогнозирование тенденций       │  У │ │  У │  О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менения качественных  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нкурентных показателей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сонала организации   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┼─┼────┼────┼─┼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│Анализ неудовлетворенности      │У, П│ │У, П│  О │У│У│ У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соналом условиями занятости в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и             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┼─┼────┼────┼─┼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│Совершенствование               │  У │У│П, О│  П │ │ │ У │    │С2, Р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онной структуры,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татных должностей и категорий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сонала               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┼─┼────┼────┼─┼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│Определение потребности         │  О │ │    │  У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и в персонале: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 Определение количественной   │  О │ │    │    │ │ │   │  П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требности.            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. Определение качественной     │О, У│ │У, П│  П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требности             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┼─┼────┼────┼─┼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│Сбор и анализ заявок на         │  О │ │  У │  У │ │ │   │  П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едение работ по подбору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сонала               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┼─┼────┼────┼─┼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│Анализ рыночных показателей     │У, П│ │У, П│  О │ │ │   │  П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овий занятости в     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ях профильной сферы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           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┼─┼────┼────┼─┼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│Анализ бумажной и компьютерной  │  П │ │    │  О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аз данных соискателей  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┼─┼────┼────┼─┼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7│Подготовка и реализация         │  У │ │    │О, П│ │ │   │    │  С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кламных материалов для поиска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подбора персонала     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┼─┼────┼────┼─┼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│Организация договорных отношений│  О │ │  У │  П │ │ │ У │    │  С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посредниками при подборе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сонала               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┼─┼────┼────┼─┼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9│Взаимодействие с контактными    │  О │У│  У │  П │У│У│ У │  У │   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удиториями             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┼─┼────┼────┼─┼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│Подготовка экономически         │У, П│ │  У │  О │ │ │   │    │  Р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снованных решений по выбору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точников удовлетворения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требности персонала и 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лагаемых кандидатур 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┼─┼────┼────┼─┼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1│Пересмотр требований к          │  У │ │У, О│  П │У│У│ У │    │  С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соналу, условий и    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знаграждения за труд с учетом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ыночных показателей    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┼─┼────┼────┼─┼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2│Составление стратегических,     │  У │ │    │  О │ │ │   │    │С2, Р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ктических и оперативных планов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ализации маркетинговых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следований            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┼─┼────┼────┼─┼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3│Распределение полномочий в      │  У │ │  У │  П │ │ │   │    │О2, Р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стеме управления персоналом по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ализации маркетинговых       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роприятий в области персонала │    │ │    │    │ │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┴────┴─┴────┴────┴─┴─┴───┴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ные обозначения к регламен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 - подсистема планирования и подбора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 - подсистема кадрового учета и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: - подсистема развития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/= - подсистема маркетинга персонал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= - подсистема развития средств стимулирования и мотивации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~ подсистема развития социальной инфраструк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 - подсистема трудовых отношений и юридических услуг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| - структурные подраздел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- должностные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О" - ответственный за выполнение фун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" - представляет исходные данные, информацию, необходимую для выполнения данной фун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У" - участвует в выполнении фун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С" - согласовывает подготовленный документ или отдельные вопросы в процессе выполнения фун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Р" - принимает решение, утверждает, подписывает докум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1" - руководитель организации (генеральный директо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2" - руководитель кадровой службы (директор по персонал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2</Words>
  <Characters>9644</Characters>
  <CharactersWithSpaces>8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Михайлов В.</dc:creator>
  <dc:description/>
  <dc:language>en-US</dc:language>
  <cp:lastModifiedBy/>
  <dcterms:modified xsi:type="dcterms:W3CDTF">2011-10-30T20:57:00Z</dcterms:modified>
  <cp:revision>2</cp:revision>
  <dc:subject>Регламент</dc:subject>
  <dc:title>Регламент функционального и технологического разделения труда в подсистеме маркетинга персонала системы управления персоналом организац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