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1998 г. N 779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ГЛАМЕНТ И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ТАВЛЕНИЯ ИНФОРМАЦИИ КОНТРОЛИР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НАДЗОРНЫМИ ОРГАНАМИ В СИСТЕМУ СОГЛАС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ЗАИМОДЕЙСТВИЯ В АВТОМАТИЗИРОВАННОМ РЕЖИ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ДЗОРНЫХ ОРГАНОВ ПО КОНТРОЛЮ ЗА СТРО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ЕКОНСТРУКЦИЕЙ) ОБЪЕКТОВ НА ТЕРРИТОРИИ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ЦИЯ ГОСУДАРСТВЕННОГО АРХИТЕКТУРНОГО НАДЗОРА (ИГАС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┬─────────────────────────────────────┬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ая │Представляемая информация            │Кому представляется      │Реглам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    │                                     │                         │пред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─────────────┼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 И1 │Перечень объектов, для которых       │Мосгосэкспертиза, ОАТИ   │Еженедель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формлены разрешения на производство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одготовительных и основных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строительных работ         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   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 И2 │Перечень объектов, при строительстве │Мосгосэкспертиза, ОАТИ   │Еженедель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(реконструкции) которых выявлены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тступления от согласованных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архитектурно - планировочных решений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и технико - экономических показателей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   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 И3 │Перечень объектов, на которых        │Контрольно - надзорные   │По факт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риостановлено действие разрешений   │органы по списку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на строительство (в том числе и по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редставлению других контрольных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рганов)                   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   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 И4 │Перечень организаций, по которым     │Мосстройлицензия         │По факт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направлены представления о лишении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или приостановлении действия лицензий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   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 И5 │Перечень объектов, по которым        │Контрольно - надзорные   │По факт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направлены представления в           │органы по списку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рокуратуру г. Москвы в связи с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равонарушениями в строительстве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─────────────────────────────────┴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99</Characters>
  <CharactersWithSpaces>2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Правительство Москвы</dc:creator>
  <dc:description/>
  <dc:language>en-US</dc:language>
  <cp:lastModifiedBy/>
  <dcterms:modified xsi:type="dcterms:W3CDTF">2011-10-30T13:50:00Z</dcterms:modified>
  <cp:revision>2</cp:revision>
  <dc:subject>Регламент</dc:subject>
  <dc:title>Регламент и формы представления информации контролирующими и надзорными органами в систему согласованного взаимодействия в автоматизированном режиме надзорных органов по контролю за строительством (реконструкцией) объектов на территори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