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ЕГЛАМЕНТ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ЕДСТАВЛЕНИЯ ИНФОРМАЦИИ КОНТРО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НАДЗОРНЫМИ ОРГАНАМИ В СИСТЕМУ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ЗАИМОДЕЙСТВИЯ В АВТОМАТИЗИРОВАННОМ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ДЗОРНЫХ ОРГАНОВ ПО КОНТРОЛЮ ЗА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РЕКОНСТРУКЦИЕЙ) ОБЪЕКТОВ НА ТЕРРИТОРИИ Г. МОСКВ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СКОВСКИЙ ЦЕНТР ЛИЦЕНЗИРОВАНИЯ 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МОССТРОЙЛИЦЕНЗ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──────────────────────────┬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ая │Представляемая информация            │Кому представляется      │Регла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   │                                     │                         │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─────────────┼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М1 │Сведения об организациях, имеющих    │Контрольно - надзорные   │По запрос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лицензии на производство работ    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М2 │Перечень организаций, которым выданы │Контрольно - надзорные   │Ежен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лицензии на осуществление проектной и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троительной деятельности на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территории г. Москвы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 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М3 │Перечень организаций, которые лишены │Контрольно - надзорные   │По фак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ли у которых приостановлены         │органы по списк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лицензии ввиду низкого качества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ектирования и строительства или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арушения установленного порядка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троительства в г. Москве            │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─────────────┴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и формы представления информации контролирующими и надзорными органами в систему согласованного взаимодействия в автоматизированном режиме надзорных органов по контролю за строительством (реконструкцией) объектов на территор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