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РЕГЛАМЕНТ И ФОР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РЕДСТАВЛЕНИЯ ИНФОРМАЦИИ КОНТРОЛИРУЮЩ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 НАДЗОРНЫМИ ОРГАНАМИ В СИСТЕМУ СОГЛА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ЗАИМОДЕЙСТВИЯ В АВТОМАТИЗИРОВАННОМ РЕЖИ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АДЗОРНЫХ ОРГАНОВ ПО КОНТРОЛЮ ЗА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РЕКОНСТРУКЦИЕЙ) ОБЪЕКТОВ НА ТЕРРИТОРИИ Г. МОСКВ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ЪЕДИНЕНИЕ АДМИНИСТРАТИВНО - ТЕХНИЧЕСКИХ ИНСПЕКЦИЙ (ОА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┬─────────────────────────────────────┬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ая │Представляемая информация            │Кому представляется      │Регла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   │                                     │                         │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─────────────┼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О1 │Перечень объектов, для которых       │Контрольно - надзорные   │Еженед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формлены ордера (разрешения) на     │органы по списк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оизводство земляных и строительных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работ      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О2 │Перечень объектов, при производстве  │Контрольно - надзорные   │Еженед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работ на которых выявлены нарушения  │органы по списк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в части внешнего содержания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троительных площадок,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благоустройства территории после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завершения работ, сроков проведения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работ, и информация о принятых мерах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О3 │Перечень объектов, на которых        │Контрольно - надзорные   │По факт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иостановлено или аннулировано      │органы по списк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действие ордеров по фактам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еоднократных или грубых нарушений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авил организации производства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земляных и строительных работ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в г. Москве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О4 │Перечень организаций, по которым     │Мосстройлицензия         │По факт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аправлены представления на лишение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или приостановление действия лицензий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О5 │Реестр подрядных организаций в части │Мосстройлицензия         │По факту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облюдения Правил организации        │                         │полугодие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оизводства земляных и строительных │                         │за г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работ в г. Москве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───────────────────────────┴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4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Правительство Москвы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и формы представления информации контролирующими и надзорными органами в систему согласованного взаимодействия в автоматизированном режиме надзорных органов по контролю за строительством (реконструкцией) объектов на территор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