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АО "Фрега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   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алиновский          В.Я. Малин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05.2009 N 19              -----------------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я                "14" ма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ски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Регламент (далее - Регламент) регулирует порядок использования работниками ОАО "Фрегат" (далее - Предприятие) средств на представительские ну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 разработан в соответствии и на основании следующих нормативных а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ый кодекс РФ от 31.07.1998 N 146-ФЗ (ред. от 26.11.2008, с изм. от 17.03.2009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21.11.1996 N 129-ФЗ "О бухгалтерском учете" (ред. от 03.11.2006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 Минфина России от 06.10.2008 N 106н "Об утверждении Положений по бухгалтерскому учету" (ред. от 11.03.2009) (с Положением по бухгалтерскому учету "Учетная политика организации" (ПБУ 1/2008), Положением по бухгалтерскому учету "Изменения оценочных значений" (ПБУ 21/2008)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по бухгалтерскому учету ПБУ 10/99 "Расходы организации", утв. Приказом Минфина России от 06.05.1999 N 33н (ред. от 27.11.2006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й кодекс РФ от 30.12.2001 N 197-ФЗ (ред. от 07.05.2009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ОАО "Фрега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ермины и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ские расходы - это расходы Предприятия, связанные с официальным приемом и обслуживанием представителей других организаций, участвующих в переговорах в целях установления и поддержания сотрудн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ально подтвержденные расходы - это затраты, подтвержденные документами, оформленными в соответствии с законодательством Российской Федерации, либо документами, оформленными в соответствии с обычаями делового оборота, применяемыми в иностранном государстве, на территории которого были произведены соответствующие расходы, и (или) документами, косвенно подтверждающими произведен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ычай делового оборота - это сложившееся и широко применяемое в какой-либо области предпринимательской деятельности правило поведения, не предусмотренное законодательством, независимо от того, зафиксировано ли оно в каком-либо докум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остав представительски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ставительские расходы представляют собой планируемые и целев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 представительским расходам Предприятия относятся расходы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ициальный прием и (или) обслуживание представителей других организаций, участвующих в переговорах в целях установления и (или) поддержания взаимного сотрудничества, а также участников, прибывших на заседания совета директоров (правления) Предприятия, независимо от места проведения указа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официального приема (завтрак, обед или иное аналогичное мероприятие) для указанных лиц, а также официальных лиц Предприятия, участвующих в перегово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портное обеспечение доставки этих лиц к месту проведения представительского мероприятия и (или) заседания руководящего органа и обрат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фетное обслуживание во время пере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а услуг переводчиков, не состоящих в штате Предприятия, по обеспечению перевода во время проведения представитель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 могут быть признаны представительскими расходы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звлечений и корпоратив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отдыха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актику или лечение заболеваний сотрудников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упку сувениров и подар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д в казино или пансион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по проживанию в гостиницах представителей других фирм, прибывших для ведения пере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по приобретению проездных билетов для представителей других фирм, участвующих в перегово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ви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аты на проведение праздничных мероприятий и юбиле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чень лиц, имеющих право получать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отчет на представительские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получать наличные денежные средства в подотчет на представительские нужды имеют следующие должностные лица Пред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еральный директор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ые заместители генерального директора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и структурны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и коммерческой службы Предприятия (отдела маркетинга, отдела рекламы, отдела сбы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и, назначенные ответственными за проведение официального представительского мероприятия приказом генерального директора или письменным распоряжением руководителя структурного подразделен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кретарь генерального директор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кументальное оформление представительски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организации представительских мероприятий руководитель структурного подразделения, проводящего данное мероприят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ет письменное распоряжение о назначении ответственного за его проведение и о разработке сметы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ет письменное распоряжение о направлении приглашений на мероприятие, содержащее в обязательном порядке цель прибытия представителей сторонней организации. Такой целью могут быть либо проведение переговоров в рамках уже заключенного контракта, либо установление взаимного сотрудничества по основн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программу встречи с указанием даты, места и сроков проведения деловой встречи, количества приглашенных лиц и участников со стороны организации и со стороны приглаш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получения денежных средств на представительские нужды сотрудник, назначенный ответственным за официальное мероприят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смету затрат на представительские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зирует смету затрат у вышестоящего руководителя и главного бухгалтера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на Предприятии порядке подписывает завизированную смету у генерального директор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утверждения сметы подотчетному лицу в виде аванса выдаются денежные средства по расходному кассовому орд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ле проведения официального представительского мероприятия сотрудник, назначенный ответственным за мероприятие, должен в 3-дневный срок предоставить в бухгалтерию отчет о расходах на проведение деловой встречи и акт на списание представительских расходов (авансовый отчет) с оправда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Из подотчета денежные суммы, выданные на представительские расходы, списываются по истечении срока, на который они выданы, при представлении документов, подтверждающих осуществлен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первичных учетных документах, подтверждающих фактически произведенные затраты на проведение представительских мероприятий, должны быть ука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и место проведения делового представительского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.И.О. приглашен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.И.О. участников мероприятия со сторон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кретное назначение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о каждому случаю приема делегации или проведения другого официального представительского мероприятия необходимо составление исполнительной сметы или акта. Документ "Исполнительная смета" должен содержать такие реквизиты, как дата, место и программа проведения деловых встреч, список участвующих лиц с обеих сторон, величина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се произведенные расходы должны быть обоснованы приложенными к исполнительной смете правильно оформленными первич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оизвольно составленные документы не могут служить оправдательными документами, подтверждающими расходование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Нормы отдельных видов представительски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бщий годовой фонд расходов на представительские мероприятия Предприятия устанавливается в размере, не превышающем 4% от расходов Предприятия на оплату труда за этот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станавливаются следующие нормы отдельных видов представительских расхо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5670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расходов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сходы по проведению       </w:t>
              <w:br/>
              <w:t xml:space="preserve">официального приема лиц (из    </w:t>
              <w:br/>
              <w:t xml:space="preserve">расчета на одного человека в   </w:t>
              <w:br/>
              <w:t xml:space="preserve">день)   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более 3000 руб/чел.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асходы на питание во время </w:t>
              <w:br/>
              <w:t xml:space="preserve">переговоров (из расчета на     </w:t>
              <w:br/>
              <w:t xml:space="preserve">одного человека в день,        </w:t>
              <w:br/>
              <w:t xml:space="preserve">включая переводчика и          </w:t>
              <w:br/>
              <w:t xml:space="preserve">сопровождающих лиц)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более 2000 руб/чел.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плата услуг переводчиков,  </w:t>
              <w:br/>
              <w:t xml:space="preserve">не состоящих в штате           </w:t>
              <w:br/>
              <w:t xml:space="preserve">организации, принимающей       </w:t>
              <w:br/>
              <w:t xml:space="preserve">делегацию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0 руб. в час.                         </w:t>
              <w:br/>
              <w:t>Стоимость работы за полный рабочий день -</w:t>
              <w:br/>
              <w:t xml:space="preserve">20 000 руб.                              </w:t>
              <w:br/>
              <w:t xml:space="preserve">Стоимость работы переводчика,            </w:t>
              <w:br/>
              <w:t xml:space="preserve">владеющего редкими и восточными языками, </w:t>
              <w:br/>
              <w:t xml:space="preserve">составляет 25 000 руб. в день либо       </w:t>
              <w:br/>
              <w:t xml:space="preserve">4000 руб. в час.                         </w:t>
              <w:br/>
              <w:t xml:space="preserve">При организации загородных и             </w:t>
              <w:br/>
              <w:t xml:space="preserve">заграничных мероприятий услуги перевода  </w:t>
              <w:br/>
              <w:t xml:space="preserve">приобретаются с наценкой 20 - 50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Транспортное обслуживание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руб. в час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асходы на обслуживание иностранных делегаций автомобильным транспортом предусматриваются в сметах расходов из расчета почасовой оплаты по ставкам оплаты предприятий, предоставляющих услуги так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составе делегаций свыше 5 человек количество сопровождающих лиц и переводчиков, обслуживающих делегацию, должно определяться из расчета 1 переводчик или сопровождающий не менее чем на 5 членов делег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о время обеда, ужина или другого аналогичного мероприятия, связанного с официальным приемом иностранных делегаций, количество участников со стороны Предприятия не должно превышать количество участников со стороны иностранных деле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щее планирование представительских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рганизует разработку годового бюджета представительских расходов главный бухгалтер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жегодно, не позднее 20 ноября, руководители структурных подразделений Предприятия и секретарь генерального директора готовят примерные сметы затрат на представительские нужды в течение года и передают их в бухгалте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Главный бухгалтер оформляет годовой бюджет представительских расходов и передает на утверждение генеральному директор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онтроль за правомочностью списания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ставительские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онтроль за правомочностью списания средств на представительские нужды осуществляет комиссия (приложение 1 &lt;*&gt;)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еральный директор Предприятия (председатель коми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лавный бухгалтер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административно-хозяйственной службы Предприят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ый документ может быть разработан с учетом специфики конкре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деятельности и полномочия комиссии по проверке правомерности списания средств на представительские нужды утверждают приказом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дтверждением правомочности списания средств на представительские расходы является акт о списании, оформленный надлежащим образом (приложение 2 &lt;*&gt;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ый документ может быть разработан с учетом специфики конкретной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3</Words>
  <Characters>11058</Characters>
  <CharactersWithSpaces>9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---</dc:creator>
  <dc:description/>
  <dc:language>en-US</dc:language>
  <cp:lastModifiedBy/>
  <dcterms:modified xsi:type="dcterms:W3CDTF">2011-10-30T13:50:00Z</dcterms:modified>
  <cp:revision>2</cp:revision>
  <dc:subject>Регламент</dc:subject>
  <dc:title>Регламент использования работниками организации представительских средств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