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АО "Фрега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    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алиновский          В.Я. Малин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1.02.2009 N 6               -----------------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ия работниками    "01" феврал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сурсов глобаль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тер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Регламент разработан для повышения эффективности работы сотрудников ОАО "Фрегат" (далее - Предприятие), использующих электронные информационные ресурсы глобальной сети Интернет, и повышения уровня информационной безопасности локальной информационно-вычислительной се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уководство Предприятия устанавливает постоянный контроль и полностью специфицирует виды информации, к которой разрешен доступ тому или иному работнику. В случае нарушения сотрудником Предприятия данного Регламента работник будет отстранен от использования ресурсов сети Интер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Назначение доступа к ресурсам сети Интер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уп к ресурсам сети Интернет предоставляется сотрудникам Предприятия для выполнения ими прямы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обальная информационная сеть Интернет используется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упа к мировой системе гипертекстовых страниц (www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упа к файловым ресурсам Интернета (FTP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упа к специализированным (правовым и др.) базам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актов с официальными лицами других правительственных структур, с сотрудниками структурных подразделений Предприятия, производителями и потребителями товаров и услуг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мена электронной почтой с официальными лицами по неконфиденциальным вопросам производствен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а информации о состоянии рынка продукции и услуг, производимых Предприят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я квалификации работников, необходимой для выполнения работником своих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иска и сбора информации по управленческим, производственным, финансовым, юридическим вопросам, если эти вопросы напрямую связаны с выполнением работником его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ступ к интернет-ресурс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приятие обеспечивает доступ пользователей локальной сети к ресурсам сети Интернет по специальным каналам связи в соответствии с настоящи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Без согласования с руководителем структурного подразделения, в котором работает сотрудник, и IT-менеджером Предприятия запрещена самостоятельная организация дополнительных точек доступа в Интернет (удаленный доступ, канал по локальной сети и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гистрация пользов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ому подключенному к сети компьютеру назначается ответственный за этот компьютер пользователь, информация о котором заносится в базу данных пользователей соответствующего домена локальной се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я выполняется системным администратором в соответствии с "Правами доступа сотрудников Предприятия к внутренним и внешним электронным информационным ресурсам" (приложение 4 &lt;*&gt; к настоящему Регламенту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ый документ может быть разработан с учетом специфики конкре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ель обязан хранить свои идентификационные данные (пароли и т.п.) в тайне, запрещена передача идентификационных данных третьим лицам. За все деструктивные действия, произведенные в сети, отвечает сотрудник - пользователь учетной записи (идентификационных данных), использовавшейся при их прове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озрении на то, что идентификационные данные стали известны третьим лицам, пользователь должен немедленно обратиться к IT-менеджеру Предприятия с целью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граничения при работе в сети Интер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льзователям корпоративной линии подключения Предприятия к ресурсам глобальной сети Интернет не рекоменд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ение и использование игровых, развлекательных и прочих сайтов, не имеющих отношения к деятельности Предприятия и деятельности пользов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электронной почты, досок объявлений, конференций на компьютерах Предприятия в личных целях в люб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бликация корпоративного электронного адреса @fregat.ru на досках объявлений, в конференциях и гостевых книг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некорпоративных e-mail адресов для рассылки служеб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ча учетных данных пользов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ение имен пользователей и паролей компьютеров Предприятия на иных (сторонних) компьюте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грать в рабочее время в компьютерные игры автономно или в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овременное скачивание больших объемов информации (файлы в объемах, превышающих указанные в приложении 4 &lt;*&gt; к настоящему Регламен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ение ресурсов трансляции потокового видео и аудио (веб-камеры, трансляция ТВ- и музыкальных программ в Интернете), создающих большую загрузку сети и мешающих нормальной работе остальных пользов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ключение к электронной сети под другим паро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личных веб-страниц и хостинг (размещение web- или ftp-сервера) на компьютере пользовател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ый документ может быть разработан с учетом специфики конкре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льзователям корпоративной линии подключения Предприятия к ресурсам глобальной сети Интернет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ение и использование эротико-порнографических ресурсов сети Интернет, ресурсов националистических организаций, ресурсов, пропагандирующих насилие и террориз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закона об авторском праве посредством копирования и использования в служебных или личных целях материалов, защищенных законом об авторском пра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деструктивных действий по отношению к нормальной работе электронной системы Предприятия и сети Интернет (рассылка вирусов, ip-атаки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рузка материалов порнографического содержания, компьютерных игр, анекдотов, других развлекатель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ча персональных данных, конфиденциальной информации, сведений, составляющих служебную и коммерческую тайну, третьей стор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несение вреда электронной системе МПР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незаконных операций в глобальной сети Интерн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ие иных действий, противоречащих законодательству, а также настоящему Реглам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м пользователям корпоративной линии подключения Предприятия к ресурсам глобальной сети Интернет ограничен доступ к почтовым серверам, в том числе и бесплатным почтовым службам, кроме корпоративного сервера @fregat.ru. В случае если пользователю в служебных целях необходимо организовать почтовый ящик в домене, отличном от @fregat.ru, необходимо получить письменное разрешение вышестоящего руководителя пользователя, согласованное с IT-менеджер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ращение в другие организации от имен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а в сети Интернет, общение с другими организациями могут быть связаны с необходимостью изложения своих взглядов по отдельным вопросам. Если сотрудник Предприятия высказывает в сообщении собственное мнение, то указанный сотрудник обязан предупредить об этом в конце сообщения фразой: "Прошу считать, что в сообщении указано мое личное мнение, которое необязательно отражает взгляды и политику Предприятия" - по предварительному согласованию с непосредственным руко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фициальные обращения по электронной почте к должностным лицам организаций-партнеров и организаций-заказчиков продукции и услуг Предприятия осуществляются по указанию генерального директора, заместителя генерального директора, начальника соответствующего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ремя работы пользователей в сети Интер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работы пользователей в сети Интернет ограничено и регламентировано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сурс активен с понедельника по пятницу, с 8.00 до 19.0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работы с ресурсами сети Интернет в выходные дни или в вечернее время пользователь обязан получить разрешение вышестоящего руководителя и уведомить информационные службы Предприятия с целью временного снятия ограничения для конкретного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онтроль использования ресурсов сети Интер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Администрация Предприятия оставляет за собой право в целях обеспечения безопасности электронной системы производить выборочные и полные проверки всей электронной системы и отдельных файлов без предварительного уведомления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IT-менеджер Предприятия ведет учет использования ресурсов сети Интернет, обеспечивает контроль за соблюдением настоящего Регламента, обеспечивает безопасное использование ресурсов сети Интернет в соответствии с "Обязанностями информационной службы по обеспечению доступа к ресурсам сети Интернет" (приложение 1 &lt;*&gt; к настоящему Регламенту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ый документ может быть разработан с учетом специфики конкре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сле утверждения настоящего Регламента все пользователи Предприятия под личную роспись знакомятся с Регламентом и его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3</Words>
  <Characters>9116</Characters>
  <CharactersWithSpaces>7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---</dc:creator>
  <dc:description/>
  <dc:language>en-US</dc:language>
  <cp:lastModifiedBy/>
  <dcterms:modified xsi:type="dcterms:W3CDTF">2011-10-30T13:50:00Z</dcterms:modified>
  <cp:revision>2</cp:revision>
  <dc:subject>Регламент</dc:subject>
  <dc:title>Регламент использования работниками организации ресурсов глобальной сети Интернет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