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АО "Фрега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алиновский          В.Я. Мали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6.2009 N 19              -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я сотрудникам   "6" июн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Регламент устанавливает порядок, регулирующий время отдыха: выходные дни, нерабочие праздничные дни, отпуск, перерыв в течение рабочего для сотрудников ОАО "Фрегат" (далее - Пред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разработан в соответствии и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го кодекса РФ от 30.12.2001 N 197-ФЗ (ред. от 07.05.20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ого закона от 24.11.1995 N 181-ФЗ "О социальной защите инвалидов в Российской Федерации" (ред. от 28.04.20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а ОАО "Фрег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дыха - это время, в течение которого работник Предприятия свободен от исполнения трудовых обязанностей и которое он может использовать по своему усмотрению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иды времени отдыха сотруд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ами времени отдыха сотрудников Предприят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ы в течение рабочего дня (см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ый (междусменный) отд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ные дни (еженедельный непрерывный отд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бочие праздничные д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рывы в течение рабочего дня (сме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рабочего дня (смены) работнику Предприятия предоставляется перерыв для отдыха и питания продолжительностью 40 минут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сотрудников клиентских подразделений (отдела продаж, коммерческой службы, службы МТС, секретариата, отдела кадров) время начала и окончания перерыва для отдыха и питания устанавливается по скользящему графику в период с 12.00 до 15.00. Предоставление перерыва для отдыха и питания осуществляется в каждом подразделении таким образом, чтобы деятельность отдела в целом не прекращ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ремя перерывов для отдыха и питания сотрудников остальных подразделений аппарата управления и цехов Предприятия - с 13.00 до 13.4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ворникам, в течение рабочего времени работающим в холодное время года на открытом воздухе, и грузчикам, занятым на погрузочно-разгрузочных работах склада Предприятия, каждые 2 часа предоставляются 15-минутные специальные перерывы для обогревания и отдыха, которые включаются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м работникам предоставляются выходные дни (еженедельный непрерывный отдых). При пятидневной рабочей неделе работникам предоставляются два выходных дня в неделю, при шестидневной рабочей неделе - один выходно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Еженедельный непрерывный отд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ятидневной рабочей неделе работникам Предприятия предоставляются два выходных дня в неделю - суббота и воскресенье, при шестидневной рабочей неделе (цех N 16, отдел продаж, склад) - один выходной день (воскресень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лечение работников Предприятия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, от срочного выполнения которых зависит в дальнейшем нормальная работа Предприятия в целом или его отдельных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влечение работников к работе в выходные и нерабочие праздничные дни без их согласия допуск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едотвращения катастрофы, производственной аварии либо устранения последствий катастрофы, производственной аварии или стихийного бед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едотвращения несчастных случаев, уничтожения или порчи имущества работодателя, государственного или муниципаль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выполнения работ, необходимость которых обусловлена введением чрезвычайного или военного положения, а также неотложных работ в условиях чрезвычайных обстоятельств, то есть в случае бедствия или угрозы бедствия (пожары, наводнения, голод, землетрясения, эпидемии или эпизоотии) и в иных случаях, ставящих под угрозу жизнь или нормальные жизненные условия всего населения или его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влечение к работе в выходные и нерабочие праздничные дни инвалидов, женщин, имеющих детей в возрасте до трех лет, допускается только при условии, если это не запрещено им по состоянию здоровья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. При этом инвалиды, женщины, имеющие детей в возрасте до трех лет, должны быть под роспись ознакомлены со своим правом отказаться от работы в выходной или нерабочий празднич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влечение работников к работе в выходные и нерабочие праздничные дни производится по письменному распоряжению генерального директо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ам предоставляются ежегодные оплачиваемые отпуска продолжительностью 28 календарных дней с сохранением места работы (должности) и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жегодный отпуск предоставляется сотрудникам Предприятия согласно утвержденному графику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полнительный оплачиваемый отпуск с сохранением среднего заработка ежегодно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ам с ненормированным рабочим днем - 5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м работникам Предприятия для прохождения ежегодного медицинского обследования - 1 календарны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кам, имеющим детей-школьников начальных классов (1 - 4 кл.), - 1 сентяб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м сотрудникам в день рождения - 1 календарны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о-управленческому персоналу - 4 календарных дня (1 методический день в квартал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 в случаях рождения ребенка, регистрации брака, смерти близких родственников - 3 календарных д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ющим пенсионерам по старости (по возрасту), работникам Предприятия - участникам Великой Отечественной войны и работающим инвалидам - до 5 календарных дней в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рабочие праздничные дни, приходящиеся на период ежегодного основного или ежегодного дополнительного оплачиваемого отпуска, в число календарных дней отпуска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разработке графика отпусков учитываются пожелания сотрудников Предприятия относительно времени предполагаемого отпуска, но генеральный директор Предприятия имеет право в целях производственной необходимости попросить сотрудника перенести отпуск на друг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еимущественное право выбора времени отпуска предоставляется сотрудникам, имеющим детей в возрасте до 14 лет, когда время отпуска совпадает с периодом школьных каникул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аво на использование отпуска за первый год работы возникает у работника по истечении шести месяцев его непрерывной работы на Предприятии. По соглашению сторон оплачиваемый отпуск работнику может быть предоставлен и до истечения шести месяцев. До истечения шести месяцев непрерывной работы оплачиваемый отпуск по заявлению работника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ам - перед отпуском по беременности и родам или непосредственно после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 Предприятия в возрасте до 1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 Предприятия, усыновившим ребенка (детей) в возрасте до тре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о соглашению между сотрудником и Предприятием ежегодный оплачи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 желании воспользоваться днями, оставшимися от отпуска, сотрудник должен заявить в отдел кадров в письменной форме не менее чем за 2 недели до желаемого начала отпуска, если это касается полной недели, и за 3 дня, если это касается несколь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Ежегодный оплачиваемый отпуск будет продлен или перенесен на другой срок, определяемый непосредственным руководителем с учетом пожеланий работника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енной нетрудоспособности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я работником во время ежегодного оплачиваемого отпуска государственных обязанностей, если для этого трудовым законодательством предусмотрено освобождение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Сотрудник должен использовать ежегодный оплачиваемый отпуск не позднее 12 месяцев после окончания того рабочего года, за который он предоставляется. Компенсация за неиспользованный в течение года отпуск не выплачивается, запрещается непредоставление ежегодного оплачиваемого отпуска в течение 2 лет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Отзыв работника из отпуска допускается только с его согласия.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. Отзыв из отпуска работников в возрасте до восемнадцати лет и беременных женщин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При увольнении с Предприятия работнику выплачивается денежная компенсация за все неиспользованные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По письменному заявлению работника неиспользованные отпуска могут быть предоставлены ему с последующим увольнением (за исключением случаев увольнения за виновные действия). При этом днем увольнения считается последний день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, если на его место не приглашен в порядке перевода другой рабо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, продолжительность которого определяется в каждом конкретном случае по соглашению между работником и администрацией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исьменного заявления работника отпуск без сохранения заработной платы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 в случаях рождения ребенка, регистрации брака, смерти близких родственников - 5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ющим пенсионерам по старости (по возрасту) - до 14 календарных дней в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ющим инвалидам - до 60 календарных дней в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 Предприятия - участникам Великой Отечественной войны - до 35 календарных дней в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дителям и женам (мужьям) военнослужащих, погибших или умерших вследствие ранения, контузии или увечья, полученных при исполнении обязанностей военной службы, либо вследствие заболевания, связанного с прохождением военной службы, - до 14 календарных дней в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сотрудник Предприятия подтверждает, что он ознакомлен с Регламентом, полностью его понимает и будет ему след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2</Words>
  <Characters>10917</Characters>
  <CharactersWithSpaces>9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---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о предоставлении сотрудникам организации времени отдых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