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МЕНА ЭД МЕЖДУ БАНКОМ И КЛИЕН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яется территориальным учреждением Банк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приведенных ниже требова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ми устанавливается следующий регламент обмена ЭД при осуществлении расчетов (ниже приведен примерный перечень вопросов, ответы на которые должны составить требуемый регламен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жим исполнения документов: непрерывный или дискретный (по сеанс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ремя начала и окончания обмена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гламент сеансов приема и исполнения документов (при дискретном режим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б использовании каждого ЭД (ЭПД и ЭСИД) при обмене между Банком и Клиенто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возможные схемы документооборота между Клиентом и Банком, в которых используется данный ЭД (схематически изобразить или описать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ы времени (сеансы), когда может направляться данный 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жим проведения Банком всех видов контроля ЭД (пакетов ЭД), полученных от Клиента (немедленно после поступления документа, во время сеанса исполнения документов, иным образом) с указанием времени и способа передачи Клиенту сообщения о результатах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и проведения Клиентом контроля ЭД (пакетов ЭД), полученных от Банка, и действия Сторон при отрицательных результатах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и условия откладывания ЭПД Банком и процедуры отзыва отложенных ЭПД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цедуры помещения отложенных ЭПД в картотеку неоплач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цедуры внутреннего аудита - действия, производимые Сторонами в случае отрицательных результатов выверки ЭПД Клиентом (с указанием сроков и последова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ремя направления запросов на уточнение неправильных реквизитов (в этот же операционный день, иной срок) и ответов на запросы (не позднее следующего операционного дня, иной с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ремя и способ выдачи Банком Клиенту бумажных копий ЭПД при невозможности обмена ЭД (в этот же операционный день или на следующий, лично в руки представителю Клиента, почто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рядок перехода с передачи ЭД по каналу на передачу ЭД на магнитных носителях и обратно и документооборот при использовании магнитных носителей (куда Клиент приносит магнитные носители, откуда и в какой момент получает результаты исполнения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Центральный банк Российской Федерации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обмена ЭД между банком и клиентом (приложение к договору об обмене электронными документами при осуществлении расчетов через расчетную сеть 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