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для учета операци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ссовым поступлениям в бюджет и кас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ам из бюджет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ЛАМЕНТ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ИЯ И ВЕДЕНИЯ ЛИЦЕВОГО СЧЕТА АДМИНИСТРАТОРА ИСТОЧ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ИРОВАНИЯ ДЕФИЦИТА БЮДЖЕТ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 финансов города Москвы, именуемый в дальнейшем "ФИНАНС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", в лиц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(ей) на основан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бюджетного учрежден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ое) в дальнейшем "КЛИЕНТ", в лиц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(ей) на основан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оформили настоящий Регламент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Регла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Регламента является открытие и ведение КЛИЕНТУ лицевого счета администратора источников финансирования дефицита бюджета города Москвы, предназначенного для отражения кассовых операций по учету источников финансирования дефицита бюджета по видам источников, администрирование которых в соответствии с законодательными и нормативными правовыми актами города Москвы и Российской Федерации закреплено за КЛИЕНТОМ, возвратов (зачетов) средств по решению КЛИЕНТА, а также отражения внебанковски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едение лицевого счета осуществляется в соответствии с бюджетным законодательством и нормативными правовыми актами Российской Федерации и города Москвы, инструктивными документами и указаниями ФИНАНСОВ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и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ФИНАНСОВЫЙ ОРГ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ткрывает КЛИЕНТУ лицевой счет администратора N ______ для отражения операций по учету источников финансирования дефицита бюджет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рабатывает расчетные документы банка и классифицирует средства в соответствии с бюджетной классификацией Российской Федерации и города Москвы на лицевом счете КЛИЕНТА, поступившие на счет по исполнению бюджета города Москвы не позднее операционного дня получения выписки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инимает от КЛИЕНТА надлежащим образом оформленные распоряжения на возврат средств с приложением платеж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существляет перечисление денежных средств по платежным документам, поступившим от КЛИЕНТА со счета 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о поручению КЛИЕНТА осуществляет зачет средств между кодами бюджетной класс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Не позднее дня, следующего за днем совершения операции, выдает КЛИЕНТУ выписку из лицевого счета за соответствующий операционны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орядок документооборота и сроки проведения операций по лицевому счету КЛИЕНТА (пп. 2.1.2-2.1.3 настоящего Регламента) регулируются отдельным Регламентом взаимодействия между ФИНАНСОВЫМ ОРГАНОМ и КЛИЕНТОМ по учету, классификации и составлению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Своевременно информирует КЛИЕНТА об изменении банковских реквизитов счета по исполнению бюджета города Москвы, порядка учета и классификации поступлений бюджета города, консультирует по вопросам исполнения бюджета города Москвы и составления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Гарантирует конфиденциальность персонифицированных данных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ЛИЕ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ставляет в ФИНАНСОВЫЙ ОРГАН документы для открытия лицевого счета в соответствии с законодательными и иными нормативными правовыми актами Российской Федерации 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Доводит до сведения плательщиков реквизиты счета по исполнению бюджета, коды бюджетной классификации, ИНН, КПП администратора, номер лицев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Рассматривает заявления плательщиков на возврат (зачет) излишне уплаченных или ошибочно перечисле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Направляет на исполнение ФИНАНСОВОМУ ОРГАНУ: платежные поручения на возврат средств плательщику; распоряжения о возврате средств; уведомления об уточнении вида и принадлежности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исьменно сообщает ФИНАНСОВОМУ ОРГАНУ не позднее чем через три дня после получения выписки об ошибочно произведенных операциях по его счету. При отсутствии возражений в указанные сроки совершенные операции по лицевому счету считаются подтвержде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В случае изменения своего правового статуса, подчиненности, ведомственной принадлежности, а также внесения изменений или дополнений в Устав (Положение) представляет в ФИНАНСОВЫЙ ОРГАН в течение 30 дней соответствующи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ФИНАНСОВЫЙ ОРГАН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иостанавливать исполнение операций возврата (зачета) по документам, представленным КЛИЕНТОМ, до получения документов, обосновывающих проведение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тказывать КЛИЕНТУ в осуществлении возврата (зачета) средств в случаях, установленных Регламентом взаимодействия между КЛИЕНТОМ и ФИНАНСОВЫ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Проводить операции по лицевому счету КЛИЕНТА на основании судебных постановлений и актов, исполнительных листов судебных органов, а также в соответствии с решениями Правительств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ЛИЕН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Получать от ФИНАНСОВОГО ОРГАНА выписку из лицевого счета за предыдущий день с приложением копий расчетных документов (на бумажном носителе или по согласованию в электронном виде) не позднее дня, следующего за днем поступления выписки из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Вносить предложения в ФИНАНСОВЫЙ ОРГАН об уточнении классификации администрируем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Получать информацию и копии обосновывающих документов от ФИНАНСОВОГО ОРГАНА по операциям, проведенным на лицевом счете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поры, возникающие между сторонами в ходе выполнения условий настоящего Регламента, решаются путем переговоров. Разногласия, по которым стороны не достигнут договоренности, подлежат разрешению в Арбитражном суде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стоящий Регламент составлен на 4 листах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Регла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договорились, что настоящий Регламент оформлен на текущий финансовый год и вступает в силу с момента подписания его обеими сторонами. Регламент считается пролонгированным на очередной финансовый год, если за один месяц до истечения срока ни одна из сторон не уведомила другую о его прекра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Й ОРГАН                               КЛИ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финансов города Москвы.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5047, г. Москва, Миусская пл., д. 2/2,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10152113, КПП 771001001,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ТО 45286585000,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ВЭД 75.11.4; ОКПО 02278679,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N ________________________________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____________                 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        (расшифровка                   (подпись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)       подписи)                   руководителя)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9</Words>
  <Characters>7821</Characters>
  <CharactersWithSpaces>6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Правительство Москвы</dc:creator>
  <dc:description/>
  <dc:language>en-US</dc:language>
  <cp:lastModifiedBy/>
  <dcterms:modified xsi:type="dcterms:W3CDTF">2011-10-30T13:50:00Z</dcterms:modified>
  <cp:revision>2</cp:revision>
  <dc:subject>Регламент</dc:subject>
  <dc:title>Регламент открытия и ведения лицевого счета администратора источников финансирования дефицита бюджет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