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Я И ВЕДЕНИЯ ЛИЦЕВОГО СЧЕТА ДЛЯ УЧЕТА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УЧЕТА ОПЕРАЦИЙ ПО ФИНАНСИРОВАНИЮ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БЮДЖЕТА ГОРОДА МОСК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города  Москвы, именуемый в дальнейшем "ФИН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", в лиц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ного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"КЛИЕНТ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формили настоящий Регламен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Регламента является открытие и ведение КЛИЕНТУ лицевого счета N ____________ для учета финансирования (для учета операций по финансированию источников финансирования дефицита бюджета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ение лицевого счета осуществляется в соответствии с бюджетным законодательством, нормативными правовыми актами Российской Федерации и города Москвы, инструктивными документами и указаниями ФИНАНСОВОГО ОРГАНА по порядку ведения лицевых счетов для учета операций по исполнению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НАНСОВ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ткрывает КЛИЕНТУ лицевой счет N ________ для учета лимитов бюджетных обязательств, объемов финансирования расходов и кассовых расходов, а также источников финансирования дефицита бюджета города Москвы, совершаемых со (с бюджетных) счетов, открытых в установленном бюджетным законодательством порядке в учреждении Банка России или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учет лимитов бюджетных обязательств и их изменений, производимых в установленном порядке, а также объемов финансирования расходов (источников финансирования дефицита бюджета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еречисление денежных средств по поручению КЛИЕНТА со счета N _______ на (бюджетные) счета клиента в кредитных организациях, открытые им по разрешению ФИНАНСОВОГО ОРГАНА, и отражает на лицевом счете перечисленные объемы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от КЛИЕНТА платежные поручения на перечисление денежных средств. При поступлении платежных документов до 13 часов 00 минут осуществляет проверку на соответствие расходов, указанных в платежном документе, бюджетным назначениям, целевому характеру и объемам лимитов бюджетных обязательств в день получения платежных документов. Платежные документы, поступившие с 13 часов 00 минут до 16 часов 00 минут, проверяются на следующи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перечисление денежных средств по платежным документам, поступившим от КЛИЕНТА до 13 часов 00 минут, не позднее следующего рабочего дня, а по документам, поступившим с 13 часов 00 минут до 16 часов 00 минут, не позднее двух рабочих дней со дня получения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дает КЛИЕНТУ выписки с лицевого счета не позднее рабочего дня, следующего за днем получения выписки из уполномоченного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воевременно информирует КЛИЕНТА об изменении порядка расчетов, документооборота и других вопросов, касающихся открытия и ведения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Гарантирует соблюдение тайны сведений о КЛИЕНТЕ и операций по лицевому счет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ляет в ФИНАНСОВЫЙ ОРГАН документы для открытия лицевого счета в соответствии с законодательными и иным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ляет лимиты бюджетных обязательств и изменения к ним, доведенные главным распорядителем (распорядителем)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ет использование средств бюджета города Москвы строго по целевому назначению в соответствии с условиями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сет ответственность за правильность и достоверность оформления расчетно-платежных документов по перечислению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ляет в ФИНАНСОВЫЙ ОРГАН платежные документы на перечисление объемов финансирования на банковские счета для отражения соответствующих операций на лицевом с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и   составлении    платежных   поручений  указывает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(краткое) наименова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конце финансового года обеспечивает перечисление неиспользованных остатков средств на банковских счетах на единый счет по исполнению бюджета города Москвы и не допускает наличия остатков средств на открытых банковских счетах по состоянию на 1 января следую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изменения правового статуса, подчиненности, ведомственной принадлежности, а также внесения изменений или дополнений в учредительные документы представляет в ФИНАНСОВЫЙ ОРГАН в течение 30 дней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ИНАНСОВ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КЛИЕНТА правильного оформления расчетно-платежных документов на перечисление средств и представления в установленный ФИНАНСОВЫМ ОРГАНОМ срок отчета о произведенных кассовых расходах для отражения соответствующих операций на лицев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останавливать либо прекращать исполнение платежных поручений в случае непредставления КЛИЕНТОМ отчетности об исполнении доведенных вышестоящей организацией лимитов бюджетных обязательств и других сведений, связанных с исполнением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Требовать от КЛИЕНТА представления информации, связанной с операциями по вышеуказанному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ернуть КЛИЕНТУ платежные поручения, срок оплаты которых еще не наступил либо с истекшим сроком представления платежных документов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ернуть КЛИЕНТУ платежные документы, оформленные в нарушение действующего бюджетного законодательства и порядка оплаты расходов, установленного нормативными правовыми актами города Москвы, а также платежные поручения, подписи и оттиск печати на которых ФИНАНСОВЫМ ОРГАНОМ признаны сомн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случае непредставления документов, предусмотренных пунктами 2.2.8 настоящего Регламента, приостановить исполнение поручений КЛИЕНТА на перечисле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Распоряжаться денежными средствами в пределах утвержденной бюджетной росписи, сметы и лимитов бюджетных обязательств по лицевому счету получателя средств бюджета города Москвы в соответствии с действующим законодательством и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Контролировать своевременность и полноту перечисления средств на банковские счета по своим поручениям и в установленный срок получать выписку с лицевого счета для учета финансирования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олучать от ФИНАНСОВОГО ОРГАНА разъяснения по всем вопросам, касающимся оформления платежных документов, открытия и ведения лицевого счета и организации исполнения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ающие между сторонами в ходе выполнения условий настоящего Регламента, решаются путем переговоров. Разногласия, по которым стороны не достигнут договоренности, подлежат разреш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Регламент составлен на 4 листах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Регл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договорились, что настоящий Регламент вступает в силу с момента подписания его обеими сторонами и оформлен на срок действия разрешения на открытие бюджетного счета в кредитной организации, выданного ФИНАНСОВ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финансов города Москвы.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47, г. Москва, Миусская пл., д. 2/2,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10152113, КПП 771001001,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5000,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4; ОКПО 02278679,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____________             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       (расшифровка                   (подпись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      подписи)                   руководителя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1</Words>
  <Characters>9239</Characters>
  <CharactersWithSpaces>7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Правительство Москвы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ткрытия и ведения лицевого счета для учета финансирования (для учета операций по финансированию источников финансирования дефицита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