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поступлениям в бюджет и к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ам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ИЯ И ВЕДЕНИЯ ЛИЦЕВОГО СЧЕТА ГЛАВНОГО РАСПОРЯ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СПОРЯДИТЕЛЯ) СРЕДСТВ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финансов  города Москвы, именуемый в дальнейшем "ФИН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", в лиц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государственной власти, бюдже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в дальнейшем "КЛИЕНТ", в лиц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оформили настоящий Регламент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Регл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Регламента является открытие и ведение КЛИЕНТУ лицевого счета главного распорядителя (распорядителя) бюджетных средств, предназначенного для отражения утвержденных бюджетных ассигнований (лимитов бюджетных обязательств), операций по учету, распределению бюджетных ассигнований (лимитов бюджетных обязательств) по подведомственным распорядителям и получателям (по подведомственным получателям) средств бюджета города Москвы и их изме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едение лицевого счета осуществляется в соответствии с бюджетным законодательством и нормативными правовыми актами Российской Федерации и города Москвы, инструктивными документами и указаниями ФИНАНСОВ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ИНАНСОВ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крывает КЛИЕНТУ лицевой счет N _________ для отражения операций по учету, распределению КЛИЕНТОМ бюджетных ассигнований (лимитов бюджетных обязательств) на год и по кварталам по подведомственным распорядителям и получателям (по подведомственным получателям) средств бюджета города Москвы и их изме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учет объемов бюджетных ассигнований (лимитов бюджетных обязательств) на лицевом счете главного распорядителя (распорядителя) в разрезе кодов бюджетной классификации Российской Федерации. Проводит на лицевом счете операции по распределению утвержденных объемов бюджетных ассигнований (лимитов бюджетных обязательств) и их изменению на основании уведомлений или иных документов по подведомственным распорядителям и получателям (по подведомственным получателям) средств бюджет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контроль за соответствием распределяемых КЛИЕНТОМ лимитов бюджетных обязательств по подведомственным распорядителям и получателям (по подведомственным получателям) средств бюджета города Москвы утвержденной бюджетной рос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 поручению КЛИЕНТА осуществляет списание с лицевого счета лимитов бюджетных обязательств для их отражения на лицевых счетах подведомственных распорядителей и получателей (подведомственных получателей) средств бюджет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е позднее дня, следующего за днем совершения операции, выдает КЛИЕНТУ выписку из лицевого счета, где указываются показатели бюджетной классификации, по которым в данный операционный день были совершены операции по распределению бюджетных ассигнований (лимитов бюджетных обязатель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воевременно информирует КЛИЕНТА об изменении порядка доведения лимитов бюджетных обязательств до бюджетополучателей, консультирует по вопросам исполнения бюджета города Москвы и составления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Гарантирует конфиденциальность персонифицированных данных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ЛИ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ставляет в ФИНАНСОВЫЙ ОРГАН документы для открытия лицевого счета в соответствии с законодательными и иными нормативны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ляет распределение лимитов бюджетных обязательств по подведомственным распорядителям и получателям (по подведомственным получателям) средств бюджета города Москвы и имеет право вносить изменения в них в порядке, установленном Бюджет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ляет в ФИНАНСОВЫЙ ОРГАН сводное уведомление о распределении бюджетных ассигнований (лимитов бюджетных обязательств) по подведомственным распорядителям и получателям (по подведомственным получателям)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исьменно сообщает ФИНАНСОВОМУ ОРГАНУ не позднее чем через три дня после получения выписки об ошибочно произведенных операциях по его счету. При отсутствии возражений в указанные сроки совершенные операции по лицевому счету и остатки по нему считаются подтвержд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случае изменения своего правового статуса, подчиненности, ведомственной принадлежности, а также внесения изменений или дополнений в Устав (Положение) представляет в ФИНАНСОВЫЙ ОРГАН в течение 30 дней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ИНАНСОВЫЙ ОРГА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Требовать от КЛИЕНТА своевременного представления информации о сметных назначениях и обоснований 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Уменьшать лимит бюджетных обязательств по предписаниям контроль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 случае необходимости требовать от КЛИЕНТА необходимую дополнительную информацию, связанную с операциями по лицев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ЛИ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Распределять бюджетные ассигнования (лимиты бюджетных обязательств) подведомственным распорядителям и получателям (подведомственным получателям) средств бюджета города Москвы в пределах объемов бюджетных ассигнований, утвержденных законом о бюджете на очередной финансовый год в соответствии с бюджетным законодательством и нормативными правовыми актами Российской Федерации и города Москвы в части исполнения бюджета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лучать от ФИНАНСОВОГО ОРГАНА информацию о доведенных объемах плановых назначений и лимитах бюджетных обязательств до подведомственных распорядителей и получателей (до подведомственных получателей) средств бюджета города Москвы, а также выписку из лицев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поры, возникающие между сторонами в ходе выполнения условий настоящего Регламента, решаются путем переговоров. Разногласия, по которым стороны не достигнут договоренности, подлежат разрешению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Регламент составлен на 4 листах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Регл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договорились, что настоящий Регламент оформлен на текущий финансовый год и вступает в силу с момента подписания его обеими сторонами. Регламент считается пролонгированным на очередной финансовый год, если за один месяц до истечения срока ни одна из сторон не уведомила другую о его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Й ОРГАН                               КЛ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финансов города Москвы.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047, г. Москва, Миусская пл., д. 2/2,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0152113, КПП 771001001,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5286585000,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75.11.4; ОКПО 02278679,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____________                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       (расшифровка                   (подпись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      подписи)                   руководителя)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3</Words>
  <Characters>8050</Characters>
  <CharactersWithSpaces>6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Правительство Москвы</dc:creator>
  <dc:description/>
  <dc:language>en-US</dc:language>
  <cp:lastModifiedBy/>
  <dcterms:modified xsi:type="dcterms:W3CDTF">2011-10-30T13:50:00Z</dcterms:modified>
  <cp:revision>2</cp:revision>
  <dc:subject>Регламент</dc:subject>
  <dc:title>Регламент открытия и ведения лицевого счета главного распорядителя (распорядителя) средств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