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ИЯ И ВЕДЕНИЯ ЛИЦЕВОГО СЧЕТА ПОЛУЧАТЕЛ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финансов города  Москвы, именуемый в дальнейшем "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", в лиц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юджетного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"КЛИЕНТ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оформили настоящий Регламен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Регламента является открытие и ведение КЛИЕНТУ лицевого счета получателя N ______ для учета операций по исполнению расходов за счет средств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ение лицевого счета осуществляется в соответствии с бюджетным законодательством и нормативными правовыми актами Российской Федерации и города Москвы, инструктивными документами и указаниями ФИНАНСОВОГО ОРГАНА по порядку ведения лицевых счетов получателей бюджетных средств и обеспечения их наличными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НАНСОВ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вает КЛИЕНТУ лицевой счет получателя N ______ для учета операций по исполнению расходов бюджета города Москвы в соответствии с бюджетной росписью и сметой, утвержденной главным распорядителем (распорядителем) бюджетных средств, или в порядке, установленном главным распорядителем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учет лимитов бюджетных обязательств, доведенных главным распорядителем (распорядителем) бюджетных средств, и их изменений, производим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оплату расходов по принятым денежным обязательствам за поставку продукции, выполнение работ и оказание услуг, а также проведение других обязательных платежей от имени и по поручению КЛИЕНТА со счет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дает КЛИЕНТУ чековые книжки на основани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ет от КЛИЕНТА надлежащим образом оформленные платежные поручения на осуществление расходов. При поступлении платежных документов до 13 часов 00 минут осуществляет проверку на соответствие расходов, указанных в платежном документе, бюджетным назначениям, целевому характеру и объемам лимитов бюджетных обязательств в день получения платежных документов. Платежные документы, поступившие с 13 часов 00 минут до 16 часов 00 минут, проверяются на следующи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перечисление денежных средств по платежным документам, поступившим от КЛИЕНТА до 13 часов 00 минут, не позднее следующего рабочего дня, а по документам, поступившим с 13 часов 00 минут до 16 часов 00 минут, не позднее двух рабочих дней со дня получения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изводит безакцептное списание денежных средств с лицевого счета только в случаях, предусмотренных бюджет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выдачу (внесение неиспользованных) наличных денежных средств на выплату заработной платы и иные цели через кредитные организации, уполномоченные обслуживать бюджетные счета ФИНАНС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ыдает КЛИЕНТУ выписки с лицевого счета не позднее рабочего дня, следующего за днем получения выписки из уполномоченного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Своевременно информирует КЛИЕНТА об изменении порядка расчетов, документооборота и других вопросов, касающихся открытия и ведения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Гарантирует соблюдение тайны сведений о КЛИЕНТЕ и операций по лицевому счет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ляет в ФИНАНСОВЫЙ ОРГАН документы для открытия лицевого счета в соответствии с законодательными и иным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установленный срок представляет в ФИНАНСОВЫЙ ОРГАН смету доходов и расходов и лимиты бюджетных обязательств и изменения к ним, доведенные главным распорядителем (распорядителем)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 вносит изменения в смету доходов и расходов и обеспечивает использование средств бюджета города Москвы строго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сет ответственность за правильность и достоверность оформления расчетно-платежных документов по оплате расходов из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ставляет в ФИНАНСОВЫЙ ОРГАН надлежащим образом оформленные платежные документы на оплату расходов с лицевого счета и документы, обосновывающие проведение оплаты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При   составлении    платежных   поручений  указывает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(краткое) наименовани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 получении от ФИНАНСОВОГО ОРГАНА платежных требований и иных документов, требующих акцепта и предъявленных к оплате с лицевого счета, не позднее 5 (пяти) рабочих дней с момента получения указанных документов представляет в ФИНАНСОВЫЙ ОРГАН платежное поручение на полную (частичную) оплату или (и) мотивированный письменный отказ от акцепта на полную (частичную) оплату предъявленн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 изменения своего правового статуса, подчиненности, ведомственной принадлежности, а также внесения изменений или дополнений в учредительные документы представляет в ФИНАНСОВЫЙ ОРГАН в течение 30 дней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 случае закрытия лицевого счета, а также при изменении своего наименования либо номера лицевого счета КЛИЕНТ обязан возвратить ФИНАНСОВОМУ ОРГАНУ чековые книжки с оставшимися неиспользованными чеками и корешками вместе с заявлением, в котором указываются номера возвращаемых неиспользованных че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и предъявлении к лицевому счету требований на взыскание средств на основании исполнительных документов судебных органов обеспечивает их исполнение в порядке, установленном Бюджетным кодексом Российской Федерации и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ИНАНСОВ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Требовать от КЛИЕНТА правильного оформления расчетно-платежных документов на перечисление средств в безналичном порядке, а также документов для выдачи наличн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Устанавливать КЛИЕНТУ лимит денежных средств в к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останавливать либо прекращать исполнение платежных поручений в случае непредставления или несвоевременного представления КЛИЕНТОМ сметы доходов и расходов, отчетности об исполнении сметы доходов и расходов, доведенных вышестоящей организацией лимитов бюджетных обязательств, графиков финансирования и других сведений, связанных с исполнением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зыскивать с лицевого счета средства, использованные по нецелевому назначению в порядке, установленном Бюджетным кодексом Российской Федерации и нормативными правовыми актами города Москвы, в том числе применять блокировку расходов и иные меры принуждения за нарушение бюджетн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Требовать от КЛИЕНТА представления информации, связанной с операциями по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ернуть КЛИЕНТУ платежные поручения, срок оплаты которых еще не наступил либо с истекшим сроком представления платежных документов к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ернуть КЛИЕНТУ платежные документы, оформленные в нарушение действующего бюджетного законодательства и порядка оплаты расходов, установленного нормативными правовыми актами города Москвы, а также платежные поручения, подписи и оттиск печати на которых ФИНАНСОВЫМ ОРГАНОМ признаны сомн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и недостатке денежных средств на счете ФИНАНСОВОГО ОРГАНА отложить исполнение платежных поручений на срок не более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 случае непредставления документов, предусмотренных п. 2.2.8 настоящего Регламента, приостановить исполнение поручений КЛИЕНТА на перечисление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ъявлять принятые денежные обязательства для оплаты в пределах лимитов бюджетных обязательств, утвержденной сметы с соблюдением действующего законодательства и нормативных правовых актов Российской Федерации и города Москвы в части исполнения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Контролировать своевременность и полноту перечисления средств с лицевого счета по своим поручениям и в установленном порядке получать выписку из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олучать денежные средства на выплату заработной платы и другие необходимые выплаты в наличной форме с лицевого счета через кредитные организации, уполномоченные обслуживать бюджетные счета ФИНАНС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олучать от ФИНАНСОВОГО ОРГАНА разъяснения по всем вопросам, касающимся оформления платежных документов, открытия и ведения лицевого счета и организации исполнения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возникающие между сторонами в ходе выполнения условий настоящего Регламента, решаются путем переговоров. Разногласия, по которым стороны не достигнут договоренности, подлежат разреш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Регламент составлен на 5 листах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договорились, что настоящий Регламент оформлен на текущий финансовый год и вступает в силу с момента подписания его обеими сторонами. Регламент считается пролонгированным на очередной финансовый год, если за один месяц до истечения срока ни одна из сторон не уведомила другую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финансов города Москвы.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, г. Москва, Миусская пл., д. 2/2,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152113, КПП 771001001,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,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75.11.4; ОКПО 02278679,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____________             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       (расшифровка                   (подпись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      подписи)                   руководителя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4</Words>
  <Characters>11066</Characters>
  <CharactersWithSpaces>9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открытия и ведения лицевого счета получателя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