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Я И ВЕДЕНИЯ ЛИЦЕВОГО СЧЕТА ДЛЯ УЧЕТА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города  Москвы, именуемый в дальнейшем "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", в лиц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КЛИЕНТ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формили настоящий Регламен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Регламента является открытие и ведение лицевого счета КЛИЕНТА N _______________ по учету источников финансирования дефицита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ение лицевого счета осуществляется в соответствии с бюджетным законодательством, нормативными правовыми актами Российской Федерации и города Москвы, инструктивными документами и указаниями ФИНАНСОВОГО ОРГАНА по порядку ведения лицевых счетов для учета операций по исполнению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вает КЛИЕНТУ лицевой счет N _______ по учету источников финансирования дефицита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перечисление средств по поручению КЛИЕНТА со счета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от КЛИЕНТА платежные поручения на осуществление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 имени и по поручению КЛИЕНТА осуществляет перечисление денежных средств по платежным документам в день их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дает КЛИЕНТУ выписки с указанного лицевого счета в установленном порядке по мере соверш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воевременно информирует КЛИЕНТА об изменении порядка расчетов, документооборота и других вопросов, касающихся расчетно-кассов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арантирует соблюдение тайны сведений о КЛИЕНТЕ и операций по лицевому счет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ет в ФИНАНСОВЫЙ ОРГАН документы для открытия лицевого счета в соответствии с законодательными и ины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сет ответственность за правильность и достоверность оформления расчетно-платежных документов по оплате расходов из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в ФИНАНСОВЫЙ ОРГАН платежные документы на оплату расходов с вышеуказанного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При   составлении    платежных   поручений  указывает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(краткое) наименова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изменения правового статуса, подчиненности, ведомственной принадлежности, а также внесения изменений или дополнений в учредительные документы представляет в ФИНАНСОВЫЙ ОРГАН в течение 30 дней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НАНСОВ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КЛИЕНТА правильного оформления расчетно-платежных документов на перечисле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КЛИЕНТА представления дополнительной информации, связанной с операциями по вышеуказанному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ернуть КЛИЕНТУ платежные поручения, срок оплаты которых еще не на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ернуть КЛИЕНТУ неправильно оформленные платежные поручения, а также платежные поручения, подписи и оттиск печати на которых ФИНАНСОВЫМ ОРГАНОМ признаны сомн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Контролировать своевременность и полноту перечисления средств с лицевого счета по своим поручениям и в установленном порядке получать выписку из своего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разъяснения по всем вопросам, касающимся оформления платежных документов, расчетно-кассового обслуживания и организации исполнения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ающие между сторонами, в ходе выполнения условий настоящего Регламента решаются сторонами путем переговоров. Разногласия, по которым стороны не достигнут договоренности, подлежат разреш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Регламент составлен на 3 листах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договорились, что настоящий Регламент оформлен на текущий финансовый год и вступает в силу с момента подписания его обеими сторонами. Регламент считается пролонгированным на очередной финансовый год, если за один месяц до истечения срока ни одна из сторон не уведомила другую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финансов города Москвы,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г. Москва, Миусская пл., д. 2/2,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152113, КПП 771001001,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,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4; ОКПО 02278679,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_      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       (расшифровка                   (подпись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подписи)                   руководителя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0</Characters>
  <CharactersWithSpaces>5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ткрытия и ведения лицевого счета для учета источников финансирования дефицита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