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АО "Фрегат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алиновский          В.Я. Малин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6.06.2009 N 19              -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аправлению работников    "6" июн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жебные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Регламент (далее - Регламент) регулирует порядок направления работников ОАО "Фрегат" (далее - Предприятие) в служебные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 разработан в соответствии и на основании следующих нормативных ак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й кодекс Российской Федерации от 30.12.2001 N 197-ФЗ (ред. от 07.05.2009), ст. ст. 87, 166 - 168, 203, 259, 264, 26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Ф от 13.10.2008 N 749 "Об особенностях направления работников в служебные командировк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Правительства РФ от 02.04.2003 N 187 "О размерах возмещения организациями, финансируемыми за счет средств федерального бюджета, расходов работникам в связи с их переездом на работу в другую местность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ый кодекс Российской Федерации (ч. 1) от 31.07.1998 N 146-ФЗ (ред. от 26.11.2008, с изм. от 17.03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от 24.11.1995 N 181-ФЗ "О социальной защите инвалидов в Российской Федерации" (ред. от 28.04.200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ОАО "Фрегат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ермины и опре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ая командировка - это поездка работника по распоряжению генерального директора Предприятия на определенный срок для выполнения служебного поручения вне места постоянной работы. Для штатных работников филиала "Фрегат-Онуфриево" (далее - Филиал), находящегося в Саратовской области, местом постоянной работы считается Фили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ые поездки работников, постоянная работа которых осуществляется в пути или имеет разъездной характер, служебными командировками не призн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граничения на командирование сотрудников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ещается направление в служебные команд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менных женщ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в в возрасте до восемнадца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в, с которыми заключен ученический договор на профессиональное обучение или переобучение без отрыва или с отрывом от работы, если служебная командировка не связана с ученичеством, в период действия ученическ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в-инвалидов, если цель служебной командировки противоречит его индивидуальной программе реабили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правление в служебные командировки женщин, имеющих детей в возрасте до трех лет, допускается только с их письменного согласия и при условии, что это не запрещено им в соответствии с медицинским заключением, выданны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меют право отказаться от направления в служебную командировку следующие рабо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енщины, имеющие детей в возрасте до трех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 и отцы, воспитывающие без супруга (супруги) детей в возрасте до пяти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имеющие детей-инвал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и, осуществляющие уход за больными членами их семей в соответствии с медицинским заклю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цы, воспитывающие детей без матер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куны (попечители)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ие и отказ работника от командирования должны быть оформлены письм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и команд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рок командировки работников определяется руководителем структурного подразделения, командирующего работника, по согласованию (при необходимости) с генеральным директор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ок служебной командировки сотрудников Предприятия не должен превышать 40 дней, не считая времени нахождения в пути и периода временной нетрудоспособ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Фактическое время пребывания в месте командировки определяется по отметкам в командировочном удостоверении о дне прибытия в место командировки и дне выбытия из места командировки. Если работник командирован в разные населенные пункты, отметки о дне прибытия и дне выбытия делаются в кажд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нем выезда в командировку считается день отправления поезда, самолета, автобуса или другого транспортного средства из места постоянной работы командир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правлении транспортного средства до 24 часов включительно днем отъезда в командировку (приезда из командировки) считаются текущие сутки, а с 0 часов и позднее 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Днем приезда из командировки считается день прибытия поезда, самолета, автобуса или другого транспортного средства в место постоя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опрос о явке работника на работу в день выезда в командировку и в день приезда из командировки решается по договоренности с руководителем структурного подразделения, направившего работника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формление документов на командиров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правление работников в командировку производится генеральным директором Предприятия и оформляется выдачей командировочного удостове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оборот по командировкам 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(распоряжение) о направлении работника в командировку (форма N Т-9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 (распоряжение) о направлении работников в командировку (форма N Т-9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андировочное удостоверение (форма N Т-1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ужебное задание для направления в командировку и отчет о его выполнении (форма N Т-10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формление служебного зад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уководитель структурного подразделения, в котором работает командируемый работн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ает генеральный директор Предприятия и передает в отдел кадров для издания приказа (распоряжения) о направлении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формление приказа (распоряжения) о направлении в командиров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ющие графы унифицированной формы заполняет инспектор отдела кадров на основании служебного за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формление командировочного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ывается в одном экземпляре инспектором отдела кадров на основании приказа (распоряжения) о направлении в командир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каждом пункте назначения делаются отметки о времени прибытия и выбытия, которые заверяются подписью ответственного должностного лица и печатью. Отметки в командировочном удостоверении о прибытии и выбытии работника заверяются той печатью, которой обычно пользуется в своей хозяйственной деятельности организация для засвидетельствования подписи соответствующего должност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ировочное удостоверение может не выписываться, если работник должен возвратиться из командировки в место постоянной работы в тот же день, в который он был командир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 возвращении из командировки работник обязан представить в течение 3 рабочих дн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командировочное удостоверение, оформленное надлежащим образом, документы о найме жилого помещения,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 и предоставлению в поездах постельных принадлежностей) и об иных расходах, связанных с командиров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выполненной работе в командировке, согласованный с руководителем структурного подразделения, направившего работника в командировку,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Оформление отчета о выполненной работе за период командиро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ником, прибывшим из командировки, составляется краткий отчет о выполненной работе за период команд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согласовывается с руководителем структурного подразделения и предоставляется в бухгалтерию вместе с командировочным удостоверением и авансовым отч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Указанные в п. 5.1 документы должны быть оформлены не менее чем за 1 рабочий день до начала 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уточ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уточные оплачиваются работник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, из расчета 700 руб. за каждый день нахождения в командировке внутри страны и 2500 руб. за каждый день нахождения в загранкоманд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командировках в местность, откуда работник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 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генеральным директором Предприятия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работник по окончании рабочего дня по согласованию с руководителем структурного подразделения, направившего его в командировку, остается в месте командирования, то расходы по найму жилого помещения при предоставлении соответствующих документов возмещаются работнику в следующих размерах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командировочны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Командированному сотруднику Предприятие компенсирует следующие расходы (при наличии подтверждающих докумен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езд до места командирования и обратно - компенсируются полностью исходя из стоимости проезда (даты в проездных документах должны совпадать с датами командирования, указанными в приказе на командировк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наем жилого помещения и оплату дополнительных услуг, оказываемых в гостиницах (за исключением расходов на обслуживание в барах и ресторанах, расходов на обслуживание в номере, расходов за пользование рекреационно-оздоровительными объектами); для отчета требуется представить счет из гостиницы и кассовый чек на эту сумму (сумма на чеке должна сходиться с суммой, указанной на счете, а наименование организации на чеке должно сходиться с наименованием организации, указанным на сче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елефонные разговоры - генеральному директору, заместителям генерального директора, руководителям структурных подразделений, а также сотрудникам отдела продаж и коммерческой службы предприятия. Для отчета необходимо представить из гостиницы расшифровку звонков и кассовый чек на их опл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формление и выдачу виз, паспортов, ваучеров, приглашений и иных аналог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консульские, аэродромные сборы, сборы за право въезда, прохода, транзита автомобильного и иного транспорта, за пользование морскими каналами, другими подобными сооружениями и иные аналогичные платежи и с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такси - генеральному директору, заместителям генерального директора, руководителям структурных подразделений, другим командированным сотрудникам Предприятия - по согласованию с руководителем структурного подразделения, командирующего работника. Для отчета необходимо представить квитанцию об оплате и кассовый чек, но при этом сумма расходов на такси включается в доход и облагается подоходным н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всех документах, подтверждающих расходы, понесенные в командировке, должны хорошо просматриваться название организации, выдавшей документ, и ее печ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енежные средства, полученные командированным работником под отчет и не использованные в командировке, должны быть сданы в кассу Предприятия в течение 3 дней с момента прибытия из командировки, в противном случае они будут удержаны из заработной платы сотрудника в месяце, следующем за месяцем, в котором сотрудник был направлен в команд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наличии задолженности по возврату денежных средств, выданных под отчет для целей командирования и не подтвержденных расходными документами, следующая служебная командировка не может быть оформ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зыв из командировки или отмена командиро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мены командировки сотрудник обязан сдать билеты в кассу транспортного предприятия и предупредить отдел кадров об отмене командировки. Инспектор отдела кадров готовит приказ об отмене командировки или изменении условий команд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сотрудник Предприятия подтверждает, что он ознакомлен с Регламентом, полностью его понимает и будет ему след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1</Words>
  <Characters>12445</Characters>
  <CharactersWithSpaces>10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---</dc:creator>
  <dc:description/>
  <dc:language>en-US</dc:language>
  <cp:lastModifiedBy/>
  <dcterms:modified xsi:type="dcterms:W3CDTF">2011-10-30T13:50:00Z</dcterms:modified>
  <cp:revision>2</cp:revision>
  <dc:subject>Регламент</dc:subject>
  <dc:title>Регламент по направлению сотрудников организации в служебные командировк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