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1 г. N 68-П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И РЕАЛИЗАЦИИ ГОРОДСКИХ ИНВЕСТИ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ПО СТРОИТЕЛЬСТВУ (РЕКОНСТР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МУ КАПИТАЛЬНОМУ РЕМОНТУ) ЖИЛ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ратил силу. - Постановление Правительства Москвы от 29.07.2003 N 59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ратил силу. - Постановление Правительства Москвы от 29.07.2003 N 59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ратил силу. - Постановление Правительства Москвы от 29.07.2003 N 59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3 месяца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ный перечень строительства может быть изменен и (или) дополнен Департаментом муниципального жилья и жилищной политики Правительства Москвы один раз в квартал по предложениям префектов административных о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партамент экономической политики и развития г. Москвы как организатор инвестиционных конкурсов на основании утвержденной Правительством Москвы программы жилищного строительства и материалов Московского комитета по архитектуре и градостроительству (по проектам планировки), Комплекса архитектуры, строительства, развития и реконструкции города (по наличию ИРД), Департамента муниципального жилья и жилищной политики Правительства Москвы (по составу площадей для городских нужд), Управления бюджетного планирования городского заказа Правительства Москвы (по потребности в объектах социальной сферы), Управления городского заказа (по потребности в инженерных коммуникациях), Департамента государственного и муниципального имущества города Москвы (по потребности в нежилых помещениях), Московского земельного комитета (информация по оформлению земельных отношений и земельным платежам по конкретным объектам и проект договора краткосрочной аренды земельного участка), префектов (предложения по условиям со стороны префектов) совместно с привлекаемой специализированной организацией (исполнителем торг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ывает разработку исходно-разрешительной документации (ИРД) и (или) проекты планировок, финансирует разработку предпроектной документации в установленном порядке на возвратной основе. После этого разрабатывает экспресс - бизнес -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3 месяца до проведения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с привлечением специализированных организаций экспресс - бизнес - планы для определения граничных условий предоставления коммерческих площадок на конк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3 месяца до проведения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лоты из объектов коммерческого и муниципального назначения по согласованию с Департаментом муниципального жилья и жилищной политики, обеспечивая при этом финансовую сбалансированность каждого лота. Готовит предложения, согласованные с Департаментом муниципального жилья и жилищной политики Правительства Москвы, Департаментом государственного и муниципального имущества города Москвы по адресному содержанию лотов, выносимых на рассмотрение рабочей группы Г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2 месяца до проведения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сформированных лотов заказывает исполнителю конкурса подготовку пакета конкурсной документации для проведения конкурсов (включая разработку и согласование проектов инвестиционных контрактов, проектов стандартизированных распорядительных документов в Комплексе архитектуры, строительства, развития и реконструкции города, Департаменте экономической политики и развития г. Москвы, Департаменте муниципального жилья и жилищной политики Правительства Москвы, Департаменте государственного и муниципального имущества города Москвы, Москомземе, в префектурах соответствующих административных округов и с советником Мэра по экономической безопасности) и по мере готовности передает ее вместе с лотами на рассмотрение и согласование в рабочую группу Г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45 дней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чая группа ГКК рассматривает и согласовывает конкурсную документацию, лоты, проекты распорядительных документов и инвестиционных контрактов. Руководитель рабочей группы ГКК утверждает пакет конкурсной (тендерной) документации и лоты у председателя ГКК и согласовывает с ним дату, время и место проведения конкурса по данным л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45 дней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партамент экономической политики и развития г. Москвы совместно со специализированной организацией (исполнителем торгов) публикует официальное объявление в журнале "Московские торги" и дублирует объявление на официальном Интернет - сайте Мэрии о проведении инвестиционных кон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45 дней до объявленной даты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доведение тендерной документации до претендентов на участие в конкурсе, учет, регистрацию, хранение заявок и предложений претендентов, а также денежных средств, поступивших от претендентов в качестве обеспечения конкурсных предложений, согласовывает кандидатуры участников конкурса с советником Мэра по эконом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45 дней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полнитель конкурса по мере поступления заявок направляет информацию о претендентах в рабочую группу ГКК и советнику Мэра по экономической безопасности для проведения квалификационного анализа и подготовки соответствующих предложений для Г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ветственный секретарь ГКК осуществляет оповещение о дате, времени и месте проведения инвестиционного конкурса членов ГКК и приглашенных лиц, а также подготовку материалов (краткие условия конкурса) и обеспечение ими каждого члена ГКК, необходимых для учета предложений участников конкурса и принятия решения о победителе инвестиционн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позднее чем за 3 дня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ородская конкурсная комиссия по инвестированию строительства и реконструкции жилых объектов проводит инвестиционный конкурс и определяет победителя в соответствии с инструкцией о проведении конкурсов ГКК. Все члены ГКК согласовывают принятое решение (проекты распорядительного документа и инвестиционного контракта) на основании письменно подтвержденны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ветственный секретарь ГКК осуществляет оформление и подписание протоколов заседаний ГКК, организует их учет и хранение и доводит до каждого члена ГКК копии протоколов этих засе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более 3 рабочих дней после заседания ГК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епартамент экономической политики и развития г. Москвы как организатор торгов (или исполнитель торг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ылает уведомление участнику конкурса о признании его победителем (выписку из итогового протокола заседания ГКК) и публикует информацию о проведенном инвестиционном конкурсе на официальном Интернет - сайте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более 10 дней после принятия решения ГКК о победи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решения ГКК о победителе вносит на утверждение Правительства Москвы согласованный всеми присутствовавшими членами ГКК на заседании ГКК и завизированный префектом (заместителем префекта) соответствующего округа, стандартизированный проект постановления Правительства Москвы, фиксирующий итоги проведенных конкурсов. Передает необходимые для заключения договора краткосрочной аренды документы в Московский земель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более 15 дней после принятия решения ГКК о побед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тветственный секретарь ГКК организует подписание инвестиционно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фектом (заместителем префекта по доверенности) - 1 нед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бедителем конкурса - 10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ем ГКК (после выхода соответствующего распорядительного документа) - 1 нед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учетной регистрации заключенного контракта в Департаменте муниципального жилья и жилищной политик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более 30 дней после принятия решения ГКК о побед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тветственный секретарь ГКК направляет копии заключенного контракта со всеми приложениями в Департамент государственного и муниципального имущества города Москвы - для учета доли города (нежилых помещений), в Департамент муниципального жилья и жилищной политики Правительства Москвы - для учетной регистрации, в Московский земельный комитет - для учета договора краткосрочной аренды земельного участка, в префектуру соответствующего округа - для контроля за исполнением условий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более 1 недели после подписания и регистрации инвестицио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фект соответствующего административного округа контролирует выполнение инвестиционного контракта, ежемесячно получает от инвестора отчеты о выполненных работах (в том числе титульные списки), докладывает на заседаниях ГКК о ходе строительства (реконструкции, капитального ремонта), дает предложения о расторжении (прекращении) контракта, применении штрафных санкций, предусмотренных действующим законодательством и инвестиционным контрактом, подписании акта о реализации инвестиционного проект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а протяжении действия инвестицио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сле подписания сторонами акта о реализации инвестиционного контракта (подготовленного Инвестором), согласованного Департаментом государственного и муниципального имущества города Москвы, Департаментом муниципального жилья и жилищной политики Правительства Москвы и соответствующими префектурами, в установленном порядке оформляются имущественные права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не более 2 месяцев с момента утверждения акта о реал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0</Words>
  <Characters>9097</Characters>
  <CharactersWithSpaces>7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Правительство Москвы</dc:creator>
  <dc:description/>
  <dc:language>en-US</dc:language>
  <cp:lastModifiedBy/>
  <dcterms:modified xsi:type="dcterms:W3CDTF">2011-10-30T13:51:00Z</dcterms:modified>
  <cp:revision>2</cp:revision>
  <dc:subject>Регламент</dc:subject>
  <dc:title>Регламент подготовки и реализации городских инвестиционных проектов по строительству (реконструкции, комплексному капитальному ремонту) жилых объектов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