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04.08.2003 N 236-П</w:t>
      </w:r>
    </w:p>
    <w:p>
      <w:pPr>
        <w:pStyle w:val="NoNumberNormal"/>
        <w:widowControl/>
        <w:bidi w:val="0"/>
        <w:ind w:left="0" w:right="0" w:hanging="0"/>
        <w:jc w:val="right"/>
        <w:rPr/>
      </w:pPr>
      <w:r>
        <w:rPr/>
        <w:t>"О порядке предоставления</w:t>
      </w:r>
    </w:p>
    <w:p>
      <w:pPr>
        <w:pStyle w:val="NoNumberNormal"/>
        <w:widowControl/>
        <w:bidi w:val="0"/>
        <w:ind w:left="0" w:right="0" w:hanging="0"/>
        <w:jc w:val="right"/>
        <w:rPr/>
      </w:pPr>
      <w:r>
        <w:rPr/>
        <w:t>Банком России кредитным</w:t>
      </w:r>
    </w:p>
    <w:p>
      <w:pPr>
        <w:pStyle w:val="NoNumberNormal"/>
        <w:widowControl/>
        <w:bidi w:val="0"/>
        <w:ind w:left="0" w:right="0" w:hanging="0"/>
        <w:jc w:val="right"/>
        <w:rPr/>
      </w:pPr>
      <w:r>
        <w:rPr/>
        <w:t>организациям кредитов,</w:t>
      </w:r>
    </w:p>
    <w:p>
      <w:pPr>
        <w:pStyle w:val="NoNumberNormal"/>
        <w:widowControl/>
        <w:bidi w:val="0"/>
        <w:ind w:left="0" w:right="0" w:hanging="0"/>
        <w:jc w:val="right"/>
        <w:rPr/>
      </w:pPr>
      <w:r>
        <w:rPr/>
        <w:t>обеспеченных залогом</w:t>
      </w:r>
    </w:p>
    <w:p>
      <w:pPr>
        <w:pStyle w:val="NoNumberNormal"/>
        <w:widowControl/>
        <w:bidi w:val="0"/>
        <w:ind w:left="0" w:right="0" w:hanging="0"/>
        <w:jc w:val="right"/>
        <w:rPr/>
      </w:pPr>
      <w:r>
        <w:rPr/>
        <w:t>(блокировкой) ценных бумаг"</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30.08.2004 N 1496-У,</w:t>
      </w:r>
    </w:p>
    <w:p>
      <w:pPr>
        <w:pStyle w:val="NoNumberNormal"/>
        <w:widowControl/>
        <w:bidi w:val="0"/>
        <w:ind w:left="0" w:right="0" w:hanging="0"/>
        <w:jc w:val="right"/>
        <w:rPr/>
      </w:pPr>
      <w:r>
        <w:rPr/>
        <w:t>от 28.09.2005 N 1617-У)</w:t>
      </w:r>
    </w:p>
    <w:p>
      <w:pPr>
        <w:pStyle w:val="NoNumberNormal"/>
        <w:widowControl/>
        <w:bidi w:val="0"/>
        <w:ind w:left="0" w:right="0" w:hanging="0"/>
        <w:jc w:val="both"/>
        <w:rPr/>
      </w:pPr>
      <w:r>
        <w:rPr/>
      </w:r>
    </w:p>
    <w:p>
      <w:pPr>
        <w:pStyle w:val="NoNumberNormal"/>
        <w:widowControl/>
        <w:bidi w:val="0"/>
        <w:ind w:left="0" w:right="0" w:hanging="0"/>
        <w:jc w:val="center"/>
        <w:rPr/>
      </w:pPr>
      <w:r>
        <w:rPr/>
        <w:t>РЕГЛАМЕНТ</w:t>
      </w:r>
    </w:p>
    <w:p>
      <w:pPr>
        <w:pStyle w:val="NoNumberNormal"/>
        <w:widowControl/>
        <w:bidi w:val="0"/>
        <w:ind w:left="0" w:right="0" w:hanging="0"/>
        <w:jc w:val="center"/>
        <w:rPr/>
      </w:pPr>
      <w:r>
        <w:rPr/>
        <w:t>ПРЕДОСТАВЛЕНИЯ БАНКОМ РОССИИ БАНКАМ КРЕДИТОВ,</w:t>
      </w:r>
    </w:p>
    <w:p>
      <w:pPr>
        <w:pStyle w:val="NoNumberNormal"/>
        <w:widowControl/>
        <w:bidi w:val="0"/>
        <w:ind w:left="0" w:right="0" w:hanging="0"/>
        <w:jc w:val="center"/>
        <w:rPr/>
      </w:pPr>
      <w:r>
        <w:rPr/>
        <w:t>ОБЕСПЕЧЕННЫХ ЗАЛОГОМ (БЛОКИРОВКОЙ) ЦЕННЫХ БУМАГ</w:t>
      </w:r>
    </w:p>
    <w:p>
      <w:pPr>
        <w:pStyle w:val="NoNumberNormal"/>
        <w:widowControl/>
        <w:bidi w:val="0"/>
        <w:ind w:left="0" w:right="0" w:hanging="0"/>
        <w:jc w:val="both"/>
        <w:rPr/>
      </w:pPr>
      <w:r>
        <w:rPr/>
      </w:r>
    </w:p>
    <w:p>
      <w:pPr>
        <w:pStyle w:val="NoNumberNormal"/>
        <w:widowControl/>
        <w:bidi w:val="0"/>
        <w:ind w:left="0" w:right="0" w:hanging="0"/>
        <w:jc w:val="center"/>
        <w:rPr/>
      </w:pPr>
      <w:r>
        <w:rPr/>
        <w:t>1. ОСНОВ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1. Предоставление Банку кредитов Банка России осуществляется уполномоченным учреждением (подразделением) Банка России на основании генерального кредитного договора и других договоров, заключенных в соответствии с п. п. 3.3 и 3.4 Положения.</w:t>
      </w:r>
    </w:p>
    <w:p>
      <w:pPr>
        <w:pStyle w:val="NoNumberNormal"/>
        <w:widowControl/>
        <w:bidi w:val="0"/>
        <w:ind w:left="0" w:right="0" w:firstLine="540"/>
        <w:jc w:val="both"/>
        <w:rPr/>
      </w:pPr>
      <w:r>
        <w:rPr/>
        <w:t>1.2. За право пользования внутридневными кредитами с Банка уполномоченным учреждением Банка России взимается плата в соответствии с п. п. 2.5 и 6.4 Положения.</w:t>
      </w:r>
    </w:p>
    <w:p>
      <w:pPr>
        <w:pStyle w:val="NoNumberNormal"/>
        <w:widowControl/>
        <w:bidi w:val="0"/>
        <w:ind w:left="0" w:right="0" w:firstLine="540"/>
        <w:jc w:val="both"/>
        <w:rPr/>
      </w:pPr>
      <w:r>
        <w:rPr/>
        <w:t>1.3. Ломбардные кредитные аукционы проводятся в уполномоченном подразделении Банка России (г. Москва).</w:t>
      </w:r>
    </w:p>
    <w:p>
      <w:pPr>
        <w:pStyle w:val="NoNumberNormal"/>
        <w:widowControl/>
        <w:bidi w:val="0"/>
        <w:ind w:left="0" w:right="0" w:firstLine="540"/>
        <w:jc w:val="both"/>
        <w:rPr/>
      </w:pPr>
      <w:r>
        <w:rPr/>
        <w:t>1.4. Реализация находящихся в залоге ценных бумаг на Бирже при неисполнении (ненадлежащем исполнении) Банком обязательств по погашению кредита Банка России и уплате процентов по нему производится уполномоченным подразделением Банка Россия (г. Москва).</w:t>
      </w:r>
    </w:p>
    <w:p>
      <w:pPr>
        <w:pStyle w:val="NoNumberNormal"/>
        <w:widowControl/>
        <w:bidi w:val="0"/>
        <w:ind w:left="0" w:right="0" w:firstLine="540"/>
        <w:jc w:val="both"/>
        <w:rPr/>
      </w:pPr>
      <w:r>
        <w:rPr/>
        <w:t>1.5. Уполномоченное подразделение Банка России в соответствии с принятым Банком России решением о: предоставлении/изменении существующих условий предоставления внутридневных кредитов и/или кредитов овернайт и/или ломбардных кредитов по фиксированной процентной ставке не позднее чем за 1 рабочий день (при проведении ломбардного кредитного аукциона за 2 рабочих дня) до даты начала проведения операции готовит официальное сообщение Банка России о предоставлении/изменении существующих условий предоставления внутридневных кредитов и/или кредитов овернайт и/или ломбардных кредитов по фиксированной процентной ставке и/или проведении ломбардного кредитного аукциона для опубликования в "Вестнике Банка России" и в других средствах массовой информации.</w:t>
      </w:r>
    </w:p>
    <w:p>
      <w:pPr>
        <w:pStyle w:val="NoNumberNormal"/>
        <w:widowControl/>
        <w:bidi w:val="0"/>
        <w:ind w:left="0" w:right="0" w:firstLine="540"/>
        <w:jc w:val="both"/>
        <w:rPr/>
      </w:pPr>
      <w:r>
        <w:rPr/>
        <w:t>1.6. Экономическое подразделение (далее по тексту настоящего Приложения - ЭП) Территориального учреждения Банка России (далее по тексту настоящего Приложения - ТУ) в соответствии с полученным официальным сообщением Банка России об условиях/изменении условий: предоставления внутридневных кредитов и/или кредитов овернайт и/или ломбардных кредитов по фиксированной процентной ставке не позднее чем за 1 рабочий день (при проведении ломбардного кредитного аукциона за 2 рабочих дня) до даты начала проведения операции доводят вышеуказанную информацию до банков.</w:t>
      </w:r>
    </w:p>
    <w:p>
      <w:pPr>
        <w:pStyle w:val="NoNumberNormal"/>
        <w:widowControl/>
        <w:bidi w:val="0"/>
        <w:ind w:left="0" w:right="0" w:firstLine="540"/>
        <w:jc w:val="both"/>
        <w:rPr/>
      </w:pPr>
      <w:r>
        <w:rPr/>
        <w:t>1.7. Банк России имеет право изменять время проведения операций по предоставлению (погашению) кредитов Банка России, предусмотренное настоящим Регламентом, в зависимости от технических возможностей уполномоченных учреждений (подразделений) Банка России, о чем сообщает банкам в письменной форме в срок не позднее одного рабочего дня до дня изменения времени проведения операций.</w:t>
      </w:r>
    </w:p>
    <w:p>
      <w:pPr>
        <w:pStyle w:val="NoNumberNormal"/>
        <w:widowControl/>
        <w:bidi w:val="0"/>
        <w:ind w:left="0" w:right="0" w:hanging="0"/>
        <w:jc w:val="both"/>
        <w:rPr/>
      </w:pPr>
      <w:r>
        <w:rPr/>
      </w:r>
    </w:p>
    <w:p>
      <w:pPr>
        <w:pStyle w:val="NoNumberNormal"/>
        <w:widowControl/>
        <w:bidi w:val="0"/>
        <w:ind w:left="0" w:right="0" w:hanging="0"/>
        <w:jc w:val="center"/>
        <w:rPr/>
      </w:pPr>
      <w:r>
        <w:rPr/>
        <w:t>2. ПРОЦЕДУРА ЗАКЛЮЧЕНИЯ</w:t>
      </w:r>
    </w:p>
    <w:p>
      <w:pPr>
        <w:pStyle w:val="NoNumberNormal"/>
        <w:widowControl/>
        <w:bidi w:val="0"/>
        <w:ind w:left="0" w:right="0" w:hanging="0"/>
        <w:jc w:val="center"/>
        <w:rPr/>
      </w:pPr>
      <w:r>
        <w:rPr/>
        <w:t>ГЕНЕРАЛЬНОГО КРЕДИТНОГО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1. В любой рабочий день Банк, имеющий намерение пользоваться ломбардными кредитами и/или кредитами овернайт и внутридневными кредитами (получать указанные кредиты на корреспондентский счет (субсчет) в подразделении расчетной сети Банка России/уполномоченной РНКО), обращается в ЭП ТУ, в котором открыт его корреспондентский счет, с предложением (в произвольной письменной форме) заключить генеральный кредитный договор. Одновременно с этим Банк представляет в ЭП ТУ:</w:t>
      </w:r>
    </w:p>
    <w:p>
      <w:pPr>
        <w:pStyle w:val="NoNumberNormal"/>
        <w:widowControl/>
        <w:bidi w:val="0"/>
        <w:ind w:left="0" w:right="0" w:firstLine="540"/>
        <w:jc w:val="both"/>
        <w:rPr/>
      </w:pPr>
      <w:r>
        <w:rPr/>
        <w:t>2.1.1. копию подписанного Банком и Депозитарием Дополнительного соглашения к Депозитарному договору (три экземпляра копии), содержащего условия, предусмотренные п. 3.4 Положения;</w:t>
      </w:r>
    </w:p>
    <w:p>
      <w:pPr>
        <w:pStyle w:val="NoNumberNormal"/>
        <w:widowControl/>
        <w:bidi w:val="0"/>
        <w:ind w:left="0" w:right="0" w:firstLine="540"/>
        <w:jc w:val="both"/>
        <w:rPr/>
      </w:pPr>
      <w:r>
        <w:rPr/>
        <w:t>2.1.2. копию Доверенности Банка, предоставленной в Депозитарий с отметкой Депозитария о получении (в двух экземплярах).</w:t>
      </w:r>
    </w:p>
    <w:p>
      <w:pPr>
        <w:pStyle w:val="NoNumberNormal"/>
        <w:widowControl/>
        <w:bidi w:val="0"/>
        <w:ind w:left="0" w:right="0" w:firstLine="540"/>
        <w:jc w:val="both"/>
        <w:rPr/>
      </w:pPr>
      <w:r>
        <w:rPr/>
        <w:t>2.2. ЭП ТУ проверяет соответствие Банка требованиям и условиям п. 3.1, 3.4 и 3.5 Положения и в срок не позднее 10 рабочих дней со дня получения от Банка предложения заключить генеральный кредитный договор направляет в уполномоченное подразделение Банка России ходатайство о заключении генерального кредитного договора с указанным Банком либо направляет Банку отказ в заключении генерального кредитного договора с указанием причин отказа.</w:t>
      </w:r>
    </w:p>
    <w:p>
      <w:pPr>
        <w:pStyle w:val="NoNumberNormal"/>
        <w:widowControl/>
        <w:bidi w:val="0"/>
        <w:ind w:left="0" w:right="0" w:firstLine="540"/>
        <w:jc w:val="both"/>
        <w:rPr/>
      </w:pPr>
      <w:r>
        <w:rPr/>
        <w:t>2.3. На следующий рабочий день после получения ЭП ТУ информации от уполномоченного подразделения Банка России о принятии Банком России решения о заключении генерального кредитного договора с указанным Банком ЭП ТУ предоставляет Банку типовую форму генерального кредитного договора для заполнения и оформления (в трех экземплярах, по заполнении со стороны Банка России имеющих одинаковую юридическую силу).</w:t>
      </w:r>
    </w:p>
    <w:p>
      <w:pPr>
        <w:pStyle w:val="NoNumberNormal"/>
        <w:widowControl/>
        <w:bidi w:val="0"/>
        <w:ind w:left="0" w:right="0" w:firstLine="540"/>
        <w:jc w:val="both"/>
        <w:rPr/>
      </w:pPr>
      <w:r>
        <w:rPr/>
        <w:t>2.4. При оформлении генерального кредитного договора со стороны Банка в указанный договор должны быть внесены сведения о номере(ах) раздела(ов) "Блокировано Банком России" на счете депо Банка в Депозитарии, сформированном(ых) Банком в соответствии с условиями, установленными Депозитарием.</w:t>
      </w:r>
    </w:p>
    <w:p>
      <w:pPr>
        <w:pStyle w:val="NoNumberNormal"/>
        <w:widowControl/>
        <w:bidi w:val="0"/>
        <w:ind w:left="0" w:right="0" w:firstLine="540"/>
        <w:jc w:val="both"/>
        <w:rPr/>
      </w:pPr>
      <w:r>
        <w:rPr/>
        <w:t>2.5. В случае намерения Банка пользоваться внутридневными кредитами и кредитами овернайт Банка России, одновременно с представлением подписанного со своей стороны генерального кредитного договора, Банк должен представить в ЭП ТУ подписанное Банком Дополнительное соглашение к Договору основного счета в подразделении расчетной сети Банка России/если генеральный кредитный договор предусматривает возможность предоставления кредита Банка России на корреспондентский счет Банка в подразделении расчетной сети Банка России/(в двух экземплярах) и/или копию подписанного Банком и уполномоченной РНКО Дополнительного соглашения к Договору основного счета Банка в уполномоченной РНКО/если генеральный кредитный договор предусматривает возможность предоставления кредита Банка России на корреспондентский счет в уполномоченной РНКО/(в двух экземплярах) и/или копию Дополнительного соглашения к Договору основного счета Банка в подразделении расчетной сети Банка России/если генеральный кредитный договор предусматривает возможность предоставления кредита Банка России на корреспондентский субсчет/(в двух экземплярах). Указанное(ые) Дополнительное(ые) соглашение(ия) должны содержать условия, предусмотренные п. 3.3 Положения.</w:t>
      </w:r>
    </w:p>
    <w:p>
      <w:pPr>
        <w:pStyle w:val="NoNumberNormal"/>
        <w:widowControl/>
        <w:bidi w:val="0"/>
        <w:ind w:left="0" w:right="0" w:firstLine="540"/>
        <w:jc w:val="both"/>
        <w:rPr/>
      </w:pPr>
      <w:r>
        <w:rPr/>
        <w:t>2.6. После представления Банком в ЭП ТУ подписанного со своей стороны генерального кредитного договора (в трех экземплярах) и при условии, что Банк соответствует требованиям и условиям п. 3.1, 3.3, 3.4 и 3.5 Положения, начальник ТУ или лицо, которому передоверено право подписания кредитных договоров и договоров корреспондентского счета от имени Банка России, и Главный бухгалтер ТУ или лицо, его заменяющее, подписывают со стороны Банка России генеральный кредитный договор и Дополнительное соглашение к Договору основного счета (если генеральный кредитный договор предусматривает возможность предоставления кредита Банка России на корреспондентский счет Банка в подразделении расчетной сети Банка России).</w:t>
      </w:r>
    </w:p>
    <w:p>
      <w:pPr>
        <w:pStyle w:val="NoNumberNormal"/>
        <w:widowControl/>
        <w:bidi w:val="0"/>
        <w:ind w:left="0" w:right="0" w:firstLine="540"/>
        <w:jc w:val="both"/>
        <w:rPr/>
      </w:pPr>
      <w:r>
        <w:rPr/>
        <w:t>Дополнительное соглашение к Договору основного счета может подписываться руководителем подразделения расчетной сети Банка России, его заместителем, если указанным лицам передоверено право подписания договоров корреспондентского счета (субсчета) от имени Банка России, и главным бухгалтером подразделения расчетной сети Банка России (или лицом, его заменяющим), если ему распорядительным документом ТУ предоставлено такое право.</w:t>
      </w:r>
    </w:p>
    <w:p>
      <w:pPr>
        <w:pStyle w:val="NoNumberNormal"/>
        <w:widowControl/>
        <w:bidi w:val="0"/>
        <w:ind w:left="0" w:right="0" w:firstLine="540"/>
        <w:jc w:val="both"/>
        <w:rPr/>
      </w:pPr>
      <w:r>
        <w:rPr/>
        <w:t>2.7. Один экземпляр подписанного генерального кредитного договора и один экземпляр подписанного Дополнительного соглашения к Договору основного счета Банка, открытого в подразделении расчетной сети Банка России, хранятся у Банка, два других экземпляра подписанного генерального кредитного договора и один экземпляр подписанного Дополнительного соглашения к Договору основного счета Банка и/или копии Дополнительного соглашения к Договору основного счета Банка хранятся в уполномоченных учреждениях Банка России. Один экземпляр копии подписанного Банком и Депозитарием Дополнительного соглашения к Депозитарному договору, а также один экземпляр копии Доверенности хранятся в ТУ, второй и третий экземпляры копии Дополнительного соглашения направляются в уполномоченное учреждение (подразделение) Банка России, второй экземпляр копии Доверенности направляется в уполномоченное подразделение Банка России.</w:t>
      </w:r>
    </w:p>
    <w:p>
      <w:pPr>
        <w:pStyle w:val="NoNumberNormal"/>
        <w:widowControl/>
        <w:bidi w:val="0"/>
        <w:ind w:left="0" w:right="0" w:firstLine="540"/>
        <w:jc w:val="both"/>
        <w:rPr/>
      </w:pPr>
      <w:r>
        <w:rPr/>
        <w:t>2.8. Обо всех изменениях Депозитарного договора, касающихся проведения депозитарных операций по разделам счета депо Банка, оператором которых является Банк России, а также о случаях предъявления в установленном порядке требований к ценным бумагам, учитываемым на указанных разделах счета депо Банка, Депозитарий в соответствии с заключенным с Банком России договором должен в срок не позднее одного рабочего дня уведомлять уполномоченное подразделение Банка России. Обо всех изменениях договора корреспондентского счета Банка, заключившего генеральный кредитный договор на предоставление кредитов Банка России на корреспондентский счет, открытый в уполномоченной РНКО, а также о случаях наложения ограничений по распоряжению денежными средствами, находящимися на основном счете Банка, открытом в уполномоченной РНКО, уполномоченная РНКО должна в срок не позднее одного рабочего дня уведомлять уполномоченное подразделение Банка России.</w:t>
      </w:r>
    </w:p>
    <w:p>
      <w:pPr>
        <w:pStyle w:val="NoNumberNormal"/>
        <w:widowControl/>
        <w:bidi w:val="0"/>
        <w:ind w:left="0" w:right="0" w:firstLine="540"/>
        <w:jc w:val="both"/>
        <w:rPr/>
      </w:pPr>
      <w:r>
        <w:rPr/>
        <w:t>2.9. Ежедневно до 10-00 (здесь и далее по тексту настоящего Регламента в случае, если нет дополнительного указания - имеется в виду местное время) ЭП ТУ направляет уведомление в письменном виде Банку, в отношении которого ранее выполнялись обязательства Банка России по генеральному кредитному договору и который по состоянию на текущий рабочий день не отвечает условиям п. п. 3.1 - 3.5 Положения о приостановлении Банком России с текущего дня своих обязательств по предоставлению кредитов Банка России в соответствии с генеральным кредитным договором.</w:t>
      </w:r>
    </w:p>
    <w:p>
      <w:pPr>
        <w:pStyle w:val="NoNumberNormal"/>
        <w:widowControl/>
        <w:bidi w:val="0"/>
        <w:ind w:left="0" w:right="0" w:firstLine="540"/>
        <w:jc w:val="both"/>
        <w:rPr/>
      </w:pPr>
      <w:r>
        <w:rPr/>
        <w:t>2.10. Ежедневно до 10-00 ЭП ТУ направляет уведомление в письменном виде Банку, в отношении которого ранее были приостановлены обязательства Банка России по предоставлению кредитов Банка России в соответствии с генеральным кредитным договором и по которому на начало текущего рабочего дня получено документальное подтверждение о выполнении Банком условий, указанных в п. п. 3.1 - 3.5 настоящего Положения, о возобновлении Банком России с текущего рабочего дня своих обязательств по генеральному кредитному договору.</w:t>
      </w:r>
    </w:p>
    <w:p>
      <w:pPr>
        <w:pStyle w:val="NoNumberNormal"/>
        <w:widowControl/>
        <w:bidi w:val="0"/>
        <w:ind w:left="0" w:right="0" w:hanging="0"/>
        <w:jc w:val="both"/>
        <w:rPr/>
      </w:pPr>
      <w:r>
        <w:rPr/>
      </w:r>
    </w:p>
    <w:p>
      <w:pPr>
        <w:pStyle w:val="NoNumberNormal"/>
        <w:widowControl/>
        <w:bidi w:val="0"/>
        <w:ind w:left="0" w:right="0" w:hanging="0"/>
        <w:jc w:val="center"/>
        <w:rPr/>
      </w:pPr>
      <w:r>
        <w:rPr/>
        <w:t>3. ПРОЦЕДУРА РАСТОРЖЕНИЯ ГЕНЕРАЛЬНОГО</w:t>
      </w:r>
    </w:p>
    <w:p>
      <w:pPr>
        <w:pStyle w:val="NoNumberNormal"/>
        <w:widowControl/>
        <w:bidi w:val="0"/>
        <w:ind w:left="0" w:right="0" w:hanging="0"/>
        <w:jc w:val="center"/>
        <w:rPr/>
      </w:pPr>
      <w:r>
        <w:rPr/>
        <w:t>КРЕДИТНОГО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3.1. За 5 календарных дней до предполагаемой даты расторжения генерального кредитного договора Банк/ТУ, подписавший(ее) генеральный кредитный договор и имеющий(ее) намерение его расторгнуть, представляет в ЭП ТУ/Банк уведомление на его расторжение (в произвольной письменной форме).</w:t>
      </w:r>
    </w:p>
    <w:p>
      <w:pPr>
        <w:pStyle w:val="NoNumberNormal"/>
        <w:widowControl/>
        <w:bidi w:val="0"/>
        <w:ind w:left="0" w:right="0" w:firstLine="540"/>
        <w:jc w:val="both"/>
        <w:rPr/>
      </w:pPr>
      <w:r>
        <w:rPr/>
        <w:t>3.2. ЭП ТУ, получив/представив уведомление на расторжение генерального кредитного договора от Банка/Банку, на следующий рабочий день передает в уполномоченное подразделение Банка России сообщение об этом (в произвольной письменной форме) с указанием предполагаемой даты расторжения договора.</w:t>
      </w:r>
    </w:p>
    <w:p>
      <w:pPr>
        <w:pStyle w:val="NoNumberNormal"/>
        <w:widowControl/>
        <w:bidi w:val="0"/>
        <w:ind w:left="0" w:right="0" w:firstLine="540"/>
        <w:jc w:val="both"/>
        <w:rPr/>
      </w:pPr>
      <w:r>
        <w:rPr/>
        <w:t>3.3. Обязательства Банка России по предоставлению Банку кредитов Банка России приостанавливаются с рабочего дня, предшествующего дню, указанному в уведомлении.</w:t>
      </w:r>
    </w:p>
    <w:p>
      <w:pPr>
        <w:pStyle w:val="NoNumberNormal"/>
        <w:widowControl/>
        <w:bidi w:val="0"/>
        <w:ind w:left="0" w:right="0" w:firstLine="540"/>
        <w:jc w:val="both"/>
        <w:rPr/>
      </w:pPr>
      <w:r>
        <w:rPr/>
        <w:t>3.4. Накануне дня предполагаемого расторжения с Банком генерального кредитного договора производятся следующие действия:</w:t>
      </w:r>
    </w:p>
    <w:p>
      <w:pPr>
        <w:pStyle w:val="NoNumberNormal"/>
        <w:widowControl/>
        <w:bidi w:val="0"/>
        <w:ind w:left="0" w:right="0" w:firstLine="540"/>
        <w:jc w:val="both"/>
        <w:rPr/>
      </w:pPr>
      <w:r>
        <w:rPr/>
        <w:t>3.4.1. уполномоченное учреждение (подразделение) Банка России исключает Банк, представивший/получивший уведомление на расторжение генерального кредитного договора, из списка банков - потенциальных получателей кредитов Банка России;</w:t>
      </w:r>
    </w:p>
    <w:p>
      <w:pPr>
        <w:pStyle w:val="NoNumberNormal"/>
        <w:widowControl/>
        <w:bidi w:val="0"/>
        <w:ind w:left="0" w:right="0" w:firstLine="540"/>
        <w:jc w:val="both"/>
        <w:rPr/>
      </w:pPr>
      <w:r>
        <w:rPr/>
        <w:t>3.4.2. уполномоченное подразделение Банка России формирует и передает в Депозитарий поручение(я) "депо" на осуществление депозитарных переводов всех ценных бумаг из раздела(ов) "Блокировано Банком России" в Основной раздел счета депо Банка.</w:t>
      </w:r>
    </w:p>
    <w:p>
      <w:pPr>
        <w:pStyle w:val="NoNumberNormal"/>
        <w:widowControl/>
        <w:bidi w:val="0"/>
        <w:ind w:left="0" w:right="0" w:firstLine="540"/>
        <w:jc w:val="both"/>
        <w:rPr/>
      </w:pPr>
      <w:r>
        <w:rPr/>
        <w:t>3.5. В случае наличия невыполненных денежных обязательств Банка перед Банком России (Банка России перед Банком) на дату предполагаемого расторжения генерального кредитного договора, указанную в уведомлении, ТУ, заключившее генеральный кредитный договор от имени Банка России/Банк в срок, не превышающий 10 календарных дней от указанной даты, предъявляет Банку/Банку России требование в соответствии с п. 6.9 генерального кредитного договора.</w:t>
      </w:r>
    </w:p>
    <w:p>
      <w:pPr>
        <w:pStyle w:val="NoNumberNormal"/>
        <w:widowControl/>
        <w:bidi w:val="0"/>
        <w:ind w:left="0" w:right="0" w:firstLine="540"/>
        <w:jc w:val="both"/>
        <w:rPr/>
      </w:pPr>
      <w:r>
        <w:rPr/>
        <w:t>3.6. Уполномоченное подразделение Банка России начиная с рабочего дня, предшествующего дню предполагаемого расторжения генерального кредитного договора, до дня фактического расторжения генерального кредитного договора при погашении кредитов Банка России, предоставленных Банку, формирует и передает в Депозитарий поручения "депо" на осуществление депозитарных переводов всех ценных бумаг из разделов "Блокировано в залоге под кредиты овернайт Банка России"/"Блокировано в залоге под ломбардные кредиты Банка России" в Основной раздел счета депо Банка.</w:t>
      </w:r>
    </w:p>
    <w:p>
      <w:pPr>
        <w:pStyle w:val="NoNumberNormal"/>
        <w:widowControl/>
        <w:bidi w:val="0"/>
        <w:ind w:left="0" w:right="0" w:firstLine="540"/>
        <w:jc w:val="both"/>
        <w:rPr/>
      </w:pPr>
      <w:r>
        <w:rPr/>
        <w:t>3.7. Уполномоченное подразделение Банка России передает в ТУ распоряжение (в произвольной форме) о расторжении генерального кредитного договора не позднее дня фактического расторжения генерального кредитного договора.</w:t>
      </w:r>
    </w:p>
    <w:p>
      <w:pPr>
        <w:pStyle w:val="NoNumberNormal"/>
        <w:widowControl/>
        <w:bidi w:val="0"/>
        <w:ind w:left="0" w:right="0" w:firstLine="540"/>
        <w:jc w:val="both"/>
        <w:rPr/>
      </w:pPr>
      <w:r>
        <w:rPr/>
        <w:t>3.8. ТУ по получении от уполномоченного подразделения Банка России распоряжения о расторжении генерального кредитного договора в соответствии с требованиями п. 6.6 генерального кредитного договора расторгает указанный генеральный кредитный договор (делает отметку на генеральном кредитном договоре о его расторжении) и одновременно информирует об этом Банк.</w:t>
      </w:r>
    </w:p>
    <w:p>
      <w:pPr>
        <w:pStyle w:val="NoNumberNormal"/>
        <w:widowControl/>
        <w:bidi w:val="0"/>
        <w:ind w:left="0" w:right="0" w:firstLine="540"/>
        <w:jc w:val="both"/>
        <w:rPr/>
      </w:pPr>
      <w:r>
        <w:rPr/>
        <w:t>В этот же день аналогичная отметка проставляется на другом экземпляре генерального кредитного договора, хранящемся в Банке России.</w:t>
      </w:r>
    </w:p>
    <w:p>
      <w:pPr>
        <w:pStyle w:val="NoNumberNormal"/>
        <w:widowControl/>
        <w:bidi w:val="0"/>
        <w:ind w:left="0" w:right="0" w:firstLine="540"/>
        <w:jc w:val="both"/>
        <w:rPr/>
      </w:pPr>
      <w:r>
        <w:rPr/>
        <w:t>3.9. После расторжения генерального кредитного договора Банк вправе в любой рабочий день обратиться в ТУ с предложением заключить новый генеральный кредитный договор при условии выполнения всех условий, установленных Положением.</w:t>
      </w:r>
    </w:p>
    <w:p>
      <w:pPr>
        <w:pStyle w:val="NoNumberNormal"/>
        <w:widowControl/>
        <w:bidi w:val="0"/>
        <w:ind w:left="0" w:right="0" w:hanging="0"/>
        <w:jc w:val="both"/>
        <w:rPr/>
      </w:pPr>
      <w:r>
        <w:rPr/>
      </w:r>
    </w:p>
    <w:p>
      <w:pPr>
        <w:pStyle w:val="NoNumberNormal"/>
        <w:widowControl/>
        <w:bidi w:val="0"/>
        <w:ind w:left="0" w:right="0" w:hanging="0"/>
        <w:jc w:val="center"/>
        <w:rPr/>
      </w:pPr>
      <w:r>
        <w:rPr/>
        <w:t>4. ПОДПИСАНИЕ ДОПОЛНИТЕЛЬНОГО СОГЛАШЕНИЯ</w:t>
      </w:r>
    </w:p>
    <w:p>
      <w:pPr>
        <w:pStyle w:val="NoNumberNormal"/>
        <w:widowControl/>
        <w:bidi w:val="0"/>
        <w:ind w:left="0" w:right="0" w:hanging="0"/>
        <w:jc w:val="center"/>
        <w:rPr/>
      </w:pPr>
      <w:r>
        <w:rPr/>
        <w:t>К ГЕНЕРАЛЬНОМУ КРЕДИТНОМУ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4.1. В любой рабочий день Банк, заключивший генеральный кредитный договор и имеющий намерение изменить условия кредитования (виды получаемых от Банка России кредитов, состав основных счетов, размеры лимитов кредитования по основным счетам и др.), обращается в ЭП ТУ с предложением (в произвольной письменной форме) заключить Дополнительное соглашение к генеральному кредитному договору с указанием предмета данного соглашения. Одновременно с этим Банк представляет в ЭП ТУ (в случае необходимости в зависимости от вида кредита/видов кредитов Банка России, который/которые Банк хочет получать, - ломбардные кредиты/внутридневные кредиты и кредиты овернайт):</w:t>
      </w:r>
    </w:p>
    <w:p>
      <w:pPr>
        <w:pStyle w:val="NoNumberNormal"/>
        <w:widowControl/>
        <w:bidi w:val="0"/>
        <w:ind w:left="0" w:right="0" w:firstLine="540"/>
        <w:jc w:val="both"/>
        <w:rPr/>
      </w:pPr>
      <w:r>
        <w:rPr/>
        <w:t>4.1.1. копию (в трех экземплярах) подписанного Банком и Депозитарием Дополнительного соглашения к Депозитарному договору, содержащего необходимые условия в соответствии с пп. 2.1.1 настоящего Регламента, и копию Доверенности Банка, указанной в пп. 2.1.2 настоящего Регламента.</w:t>
      </w:r>
    </w:p>
    <w:p>
      <w:pPr>
        <w:pStyle w:val="NoNumberNormal"/>
        <w:widowControl/>
        <w:bidi w:val="0"/>
        <w:ind w:left="0" w:right="0" w:firstLine="540"/>
        <w:jc w:val="both"/>
        <w:rPr/>
      </w:pPr>
      <w:r>
        <w:rPr/>
        <w:t>4.1.2. ЭП ТУ проверяет соответствие Банка условиям п. п. 3.1, 3.2, 3.4 и 3.5 Положения и в срок не позднее 10 рабочих дней со дня получения от Банка предложения заключить Дополнительное соглашение к генеральному кредитному договору направляет в уполномоченное подразделение Банка России ходатайство об изменении условий кредитования указанного Банка либо направляет Банку отказ в заключении указанного Дополнительного соглашения с указанием причин отказа.</w:t>
      </w:r>
    </w:p>
    <w:p>
      <w:pPr>
        <w:pStyle w:val="NoNumberNormal"/>
        <w:widowControl/>
        <w:bidi w:val="0"/>
        <w:ind w:left="0" w:right="0" w:firstLine="540"/>
        <w:jc w:val="both"/>
        <w:rPr/>
      </w:pPr>
      <w:r>
        <w:rPr/>
        <w:t>4.2. На следующий рабочий день после получения ЭП ТУ информации от уполномоченного подразделения Банка России о принятии Банком России решения об изменении условий кредитования Банка ЭП ТУ предоставляет Банку три экземпляра проекта Дополнительного соглашения к генеральному кредитному договору для заполнения и оформления.</w:t>
      </w:r>
    </w:p>
    <w:p>
      <w:pPr>
        <w:pStyle w:val="NoNumberNormal"/>
        <w:widowControl/>
        <w:bidi w:val="0"/>
        <w:ind w:left="0" w:right="0" w:firstLine="540"/>
        <w:jc w:val="both"/>
        <w:rPr/>
      </w:pPr>
      <w:r>
        <w:rPr/>
        <w:t>4.3. После представления Банком в ЭП ТУ подписанного со своей стороны Дополнительного соглашения к генеральному кредитному договору (в трех экземплярах), а также в случае необходимости Дополнительного соглашения (копии дополнительного соглашения), предусмотренного п. 2.5 настоящего Регламента, начальник ТУ или лицо, которому передоверено право подписания кредитных договоров и договоров корреспондентского счета от имени Банка России, и Главный бухгалтер ТУ или лицо, его заменяющее, подписывают со стороны Банка России Дополнительное соглашение к генеральному кредитному договору и в случае необходимости Дополнительное соглашение к Договору основного счета. Каждый из трех экземпляров, подписанных со стороны Банка России, Дополнительного соглашения к генеральному кредитному договору является неотъемлемой частью генерального кредитного договора и имеет одинаковую юридическую силу.</w:t>
      </w:r>
    </w:p>
    <w:p>
      <w:pPr>
        <w:pStyle w:val="NoNumberNormal"/>
        <w:widowControl/>
        <w:bidi w:val="0"/>
        <w:ind w:left="0" w:right="0" w:firstLine="540"/>
        <w:jc w:val="both"/>
        <w:rPr/>
      </w:pPr>
      <w:r>
        <w:rPr/>
        <w:t>Дополнительное соглашение к Договору основного счета может подписываться руководителем подразделения расчетной сети Банка России, его заместителем, если указанным лицам передоверено право подписания договоров корреспондентского счета (субсчета) от имени Банка России, и главным бухгалтером подразделения расчетной сети Банка России (или лицом, его заменяющим), если ему распорядительным документом ТУ предоставлено такое право.</w:t>
      </w:r>
    </w:p>
    <w:p>
      <w:pPr>
        <w:pStyle w:val="NoNumberNormal"/>
        <w:widowControl/>
        <w:bidi w:val="0"/>
        <w:ind w:left="0" w:right="0" w:firstLine="540"/>
        <w:jc w:val="both"/>
        <w:rPr/>
      </w:pPr>
      <w:r>
        <w:rPr/>
        <w:t>4.4. Один экземпляр подписанного Дополнительного соглашения к генеральному кредитному договору и один экземпляр подписанного Дополнительного соглашения к Договору основного счета Банка, открытого в подразделении расчетной сети Банка России, хранятся у Банка, два других экземпляра подписанного Дополнительного соглашения к генеральному кредитному договору и/или один экземпляр подписанного Дополнительного соглашения к Договору основного счета Банка и/или копии Дополнительного соглашения к Договору основного счета Банка хранятся в уполномоченных учреждениях Банка.</w:t>
      </w:r>
    </w:p>
    <w:p>
      <w:pPr>
        <w:pStyle w:val="NoNumberNormal"/>
        <w:widowControl/>
        <w:bidi w:val="0"/>
        <w:ind w:left="0" w:right="0" w:firstLine="540"/>
        <w:jc w:val="both"/>
        <w:rPr/>
      </w:pPr>
      <w:r>
        <w:rPr/>
        <w:t>4.5. Предоставление Банку ломбардных кредитов и/или внутридневных кредитов и кредитов овернайт в соответствии с Дополнительным соглашением к генеральному кредитному договору осуществляется с даты, указанной в этом Дополнительном соглашении, при условии соблюдения Банком условий, предусмотренных в п. 3.6 Положения.</w:t>
      </w:r>
    </w:p>
    <w:p>
      <w:pPr>
        <w:pStyle w:val="NoNumberNormal"/>
        <w:widowControl/>
        <w:bidi w:val="0"/>
        <w:ind w:left="0" w:right="0" w:hanging="0"/>
        <w:jc w:val="both"/>
        <w:rPr/>
      </w:pPr>
      <w:r>
        <w:rPr/>
      </w:r>
    </w:p>
    <w:p>
      <w:pPr>
        <w:pStyle w:val="NoNumberNormal"/>
        <w:widowControl/>
        <w:bidi w:val="0"/>
        <w:ind w:left="0" w:right="0" w:hanging="0"/>
        <w:jc w:val="center"/>
        <w:rPr/>
      </w:pPr>
      <w:r>
        <w:rPr/>
        <w:t>5. ПРЕДОСТАВЛЕНИЕ БАНКОМ РОССИИ ВНУТРИДНЕВНЫХ</w:t>
      </w:r>
    </w:p>
    <w:p>
      <w:pPr>
        <w:pStyle w:val="NoNumberNormal"/>
        <w:widowControl/>
        <w:bidi w:val="0"/>
        <w:ind w:left="0" w:right="0" w:hanging="0"/>
        <w:jc w:val="center"/>
        <w:rPr/>
      </w:pPr>
      <w:r>
        <w:rPr/>
        <w:t>КРЕДИТОВ И КРЕДИТОВ ОВЕРНАЙТ БАНКАМ</w:t>
      </w:r>
    </w:p>
    <w:p>
      <w:pPr>
        <w:pStyle w:val="NoNumberNormal"/>
        <w:widowControl/>
        <w:bidi w:val="0"/>
        <w:ind w:left="0" w:right="0" w:hanging="0"/>
        <w:jc w:val="both"/>
        <w:rPr/>
      </w:pPr>
      <w:r>
        <w:rPr/>
      </w:r>
    </w:p>
    <w:p>
      <w:pPr>
        <w:pStyle w:val="NoNumberNormal"/>
        <w:widowControl/>
        <w:bidi w:val="0"/>
        <w:ind w:left="0" w:right="0" w:firstLine="540"/>
        <w:jc w:val="both"/>
        <w:rPr/>
      </w:pPr>
      <w:r>
        <w:rPr/>
        <w:t>5.1. В день предоставления внутридневного кредита и кредита овернайт осуществляются следующие действия.</w:t>
      </w:r>
    </w:p>
    <w:p>
      <w:pPr>
        <w:pStyle w:val="NoNumberNormal"/>
        <w:widowControl/>
        <w:bidi w:val="0"/>
        <w:ind w:left="0" w:right="0" w:firstLine="540"/>
        <w:jc w:val="both"/>
        <w:rPr/>
      </w:pPr>
      <w:r>
        <w:rPr/>
        <w:t>5.1.1. В начале дня (до начала времени приема и обработки расчетных документов, предъявленных к банковским счетам клиентов Банка России) уполномоченное подразделение Банка России/ТУ рассчитывает лимит внутридневного кредита и кредита овернайт по каждому основному счету Банка, если Банк соответствует условиям п. 3.6 Положения, и направляет в подразделение расчетной сети Банка России/уполномоченную РНКО распоряжение на установление лимита внутридневного кредита и кредита овернайт по указанному основному счету.</w:t>
      </w:r>
    </w:p>
    <w:p>
      <w:pPr>
        <w:pStyle w:val="NoNumberNormal"/>
        <w:widowControl/>
        <w:bidi w:val="0"/>
        <w:ind w:left="0" w:right="0" w:firstLine="540"/>
        <w:jc w:val="both"/>
        <w:rPr/>
      </w:pPr>
      <w:r>
        <w:rPr/>
        <w:t>В течение операционного дня допускается неоднократное изменение установленного размера лимита внутридневного кредита и кредита овернайт по основному счету.</w:t>
      </w:r>
    </w:p>
    <w:p>
      <w:pPr>
        <w:pStyle w:val="NoNumberNormal"/>
        <w:widowControl/>
        <w:bidi w:val="0"/>
        <w:ind w:left="0" w:right="0" w:firstLine="540"/>
        <w:jc w:val="both"/>
        <w:rPr/>
      </w:pPr>
      <w:r>
        <w:rPr/>
        <w:t>Уполномоченное учреждение Банка России/уполномоченная РНКО во время проведения расчетов текущего операционного дня проводит платежи Банка сверх остатка имеющихся на основном счете Банка денежных средств, так Банк России предоставляет Банку внутридневной кредит в пределах установленного лимита внутридневного кредита и кредита овернайт.</w:t>
      </w:r>
    </w:p>
    <w:p>
      <w:pPr>
        <w:pStyle w:val="NoNumberNormal"/>
        <w:widowControl/>
        <w:bidi w:val="0"/>
        <w:ind w:left="0" w:right="0" w:firstLine="540"/>
        <w:jc w:val="both"/>
        <w:rPr/>
      </w:pPr>
      <w:r>
        <w:rPr/>
        <w:t>5.1.2. При непогашении Банком внутридневного кредита, предоставленного по его основному счету в подразделении расчетной сети Банка России, до завершения расчетов текущего дня (до окончания времени приема и обработки расчетных документов, предъявленных к банковским счетам клиентов Банка России) уполномоченное учреждение (подразделение) Банка России предоставляет Банку кредит овернайт в следующем порядке. Уполномоченное учреждение Банка России во время проведения окончательных расчетов по итогам текущего операционного дня предоставляет Банку кредит овернайт в пределах установленного лимита внутридневного кредита и кредита овернайт путем зачисления на основной счет Банка денежных средств в сумме не погашенного Банком внутридневного кредита. При этом обязательства Банка по погашению внутридневного кредита прекращаются. Уполномоченное учреждение (подразделение) Банка России формирует залоговый портфель ценных бумаг в соответствии с Приложением 3 к Положению.</w:t>
      </w:r>
    </w:p>
    <w:p>
      <w:pPr>
        <w:pStyle w:val="NoNumberNormal"/>
        <w:widowControl/>
        <w:bidi w:val="0"/>
        <w:ind w:left="0" w:right="0" w:firstLine="540"/>
        <w:jc w:val="both"/>
        <w:rPr/>
      </w:pPr>
      <w:r>
        <w:rPr/>
        <w:t>5.1.3. При непогашении Банком внутридневного кредита, предоставленного по его основному счету в уполномоченной РНКО, до завершения расчетов текущего дня (до времени окончания приема и обработки расчетных документов, предъявленных к банковским счетам клиентов уполномоченной РНКО) Банк России предоставляет Банку кредит овернайт в сумме, необходимой для погашения внутридневного кредита по основному счету Банка в уполномоченной РНКО, в следующем порядке.</w:t>
      </w:r>
    </w:p>
    <w:p>
      <w:pPr>
        <w:pStyle w:val="NoNumberNormal"/>
        <w:widowControl/>
        <w:bidi w:val="0"/>
        <w:ind w:left="0" w:right="0" w:firstLine="540"/>
        <w:jc w:val="both"/>
        <w:rPr/>
      </w:pPr>
      <w:r>
        <w:rPr/>
        <w:t>Уполномоченная РНКО во время проведения окончательных расчетов по итогам текущего операционного дня:</w:t>
      </w:r>
    </w:p>
    <w:p>
      <w:pPr>
        <w:pStyle w:val="NoNumberNormal"/>
        <w:widowControl/>
        <w:bidi w:val="0"/>
        <w:ind w:left="0" w:right="0" w:firstLine="540"/>
        <w:jc w:val="both"/>
        <w:rPr/>
      </w:pPr>
      <w:r>
        <w:rPr/>
        <w:t>- рассчитывает для банков, по основным счетам которых в текущем операционном дне Банком России устанавливались лимиты внутридневного кредита и кредита овернайт, необходимую для завершения расчетов сумму кредита овернайт в пределах установленного Банком России лимита внутридневного кредита и кредита овернайт;</w:t>
      </w:r>
    </w:p>
    <w:p>
      <w:pPr>
        <w:pStyle w:val="NoNumberNormal"/>
        <w:widowControl/>
        <w:bidi w:val="0"/>
        <w:ind w:left="0" w:right="0" w:firstLine="540"/>
        <w:jc w:val="both"/>
        <w:rPr/>
      </w:pPr>
      <w:r>
        <w:rPr/>
        <w:t>- сообщает уполномоченному подразделению Банка России информацию о потребности банков, по основным счетам которых в текущем операционном дне Банком России устанавливались лимиты внутридневного кредита и кредита овернайт, в кредите овернайт Банка России.</w:t>
      </w:r>
    </w:p>
    <w:p>
      <w:pPr>
        <w:pStyle w:val="NoNumberNormal"/>
        <w:widowControl/>
        <w:bidi w:val="0"/>
        <w:ind w:left="0" w:right="0" w:firstLine="540"/>
        <w:jc w:val="both"/>
        <w:rPr/>
      </w:pPr>
      <w:r>
        <w:rPr/>
        <w:t>5.1.4. Банк России по полученной от уполномоченной РНКО информации о потребности банков в кредите овернайт Банка России перечисляет на основной счет каждого Банка в уполномоченной РНКО кредит овернайт в сумме, сообщенной уполномоченной РНКО, при условии, что потребность данного Банка в кредите овернайт не превышает размера установленного Банком России Банку в текущем операционном дне лимита внутридневного кредита и кредита овернайт. При этом обязательства Банка по погашению внутридневного кредита прекращаются. Уполномоченное учреждение (подразделение) Банка России формирует залоговый портфель ценных бумаг в соответствии с Приложением 3 к Положению.</w:t>
      </w:r>
    </w:p>
    <w:p>
      <w:pPr>
        <w:pStyle w:val="NoNumberNormal"/>
        <w:widowControl/>
        <w:bidi w:val="0"/>
        <w:ind w:left="0" w:right="0" w:firstLine="540"/>
        <w:jc w:val="both"/>
        <w:rPr/>
      </w:pPr>
      <w:r>
        <w:rPr/>
        <w:t>5.2. До 9-30 московского времени рабочего дня, следующего за днем предоставления Банку кредита овернайт,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кредиты овернайт Банка России".</w:t>
      </w:r>
    </w:p>
    <w:p>
      <w:pPr>
        <w:pStyle w:val="NoNumberNormal"/>
        <w:widowControl/>
        <w:bidi w:val="0"/>
        <w:ind w:left="0" w:right="0" w:firstLine="540"/>
        <w:jc w:val="both"/>
        <w:rPr/>
      </w:pPr>
      <w:r>
        <w:rPr/>
        <w:t>5.3. На следующий рабочий день после предоставления Банком России кредита овернайт банкам осуществляются следующие действия.</w:t>
      </w:r>
    </w:p>
    <w:p>
      <w:pPr>
        <w:pStyle w:val="NoNumberNormal"/>
        <w:widowControl/>
        <w:bidi w:val="0"/>
        <w:ind w:left="0" w:right="0" w:firstLine="540"/>
        <w:jc w:val="both"/>
        <w:rPr/>
      </w:pPr>
      <w:r>
        <w:rPr/>
        <w:t>5.3.1. До 10-00 уполномоченный сотрудник подразделения расчетной сети Банка России выдает уполномоченному сотруднику Банка (под расписку) оформленные в установленном порядке документы: Извещение и (в случае предоставления кредита Банка России на основной счет банка в подразделении расчетной сети Банка России) выписки из основного счета Банка.</w:t>
      </w:r>
    </w:p>
    <w:p>
      <w:pPr>
        <w:pStyle w:val="NoNumberNormal"/>
        <w:widowControl/>
        <w:bidi w:val="0"/>
        <w:ind w:left="0" w:right="0" w:firstLine="540"/>
        <w:jc w:val="both"/>
        <w:rPr/>
      </w:pPr>
      <w:r>
        <w:rPr/>
        <w:t>В случае предоставления кредита Банка России на основной счет Банка в уполномоченной РНКО до 9-30 московского времени уполномоченный сотрудник уполномоченного подразделения Банка России направляет Извещение в электронном виде по установленным каналам связи в Банк и ТУ.</w:t>
      </w:r>
    </w:p>
    <w:p>
      <w:pPr>
        <w:pStyle w:val="NoNumberNormal"/>
        <w:widowControl/>
        <w:bidi w:val="0"/>
        <w:ind w:left="0" w:right="0" w:firstLine="540"/>
        <w:jc w:val="both"/>
        <w:rPr/>
      </w:pPr>
      <w:r>
        <w:rPr/>
        <w:t>Выписки из основного счета в уполномоченной РНКО Банк получает в уполномоченной РНКО в соответствии с условиями договора банковского счета.</w:t>
      </w:r>
    </w:p>
    <w:p>
      <w:pPr>
        <w:pStyle w:val="NoNumberNormal"/>
        <w:widowControl/>
        <w:bidi w:val="0"/>
        <w:ind w:left="0" w:right="0" w:firstLine="540"/>
        <w:jc w:val="both"/>
        <w:rPr/>
      </w:pPr>
      <w:r>
        <w:rPr/>
        <w:t>5.3.2. Факт передачи Банку (уполномоченному сотруднику Банка-заемщика) Извещения фиксируется уполномоченным сотрудником подразделения расчетной сети Банка России в специальном журнале (при этом в журнале указывается дата передачи, Ф.И.О., должность уполномоченного сотрудника Банка и проставляется подпись уполномоченного сотрудника Банка).</w:t>
      </w:r>
    </w:p>
    <w:p>
      <w:pPr>
        <w:pStyle w:val="NoNumberNormal"/>
        <w:widowControl/>
        <w:bidi w:val="0"/>
        <w:ind w:left="0" w:right="0" w:firstLine="540"/>
        <w:jc w:val="both"/>
        <w:rPr/>
      </w:pPr>
      <w:r>
        <w:rPr/>
        <w:t>5.3.3. Один экземпляр Извещения остается в подразделении расчетной сети Банка России ТУ, другой - передается в ТУ (ОПЕРУ-1 при Банке России), третий - хранится у Банка.</w:t>
      </w:r>
    </w:p>
    <w:p>
      <w:pPr>
        <w:pStyle w:val="NoNumberNormal"/>
        <w:widowControl/>
        <w:bidi w:val="0"/>
        <w:ind w:left="0" w:right="0" w:hanging="0"/>
        <w:jc w:val="both"/>
        <w:rPr/>
      </w:pPr>
      <w:r>
        <w:rPr/>
      </w:r>
    </w:p>
    <w:p>
      <w:pPr>
        <w:pStyle w:val="NoNumberNormal"/>
        <w:widowControl/>
        <w:bidi w:val="0"/>
        <w:ind w:left="0" w:right="0" w:hanging="0"/>
        <w:jc w:val="center"/>
        <w:rPr/>
      </w:pPr>
      <w:r>
        <w:rPr/>
        <w:t>6. ПРЕДОСТАВЛЕНИЕ БАНКОМ РОССИИ ЛОМБАРДНЫХ КРЕДИТОВ</w:t>
      </w:r>
    </w:p>
    <w:p>
      <w:pPr>
        <w:pStyle w:val="NoNumberNormal"/>
        <w:widowControl/>
        <w:bidi w:val="0"/>
        <w:ind w:left="0" w:right="0" w:hanging="0"/>
        <w:jc w:val="center"/>
        <w:rPr/>
      </w:pPr>
      <w:r>
        <w:rPr/>
        <w:t>БАНКАМ ПО ФИКСИРОВАННОЙ ЛОМБАРДНОЙ ПРОЦЕНТНОЙ СТАВКЕ</w:t>
      </w:r>
    </w:p>
    <w:p>
      <w:pPr>
        <w:pStyle w:val="NoNumberNormal"/>
        <w:widowControl/>
        <w:bidi w:val="0"/>
        <w:ind w:left="0" w:right="0" w:hanging="0"/>
        <w:jc w:val="both"/>
        <w:rPr/>
      </w:pPr>
      <w:r>
        <w:rPr/>
      </w:r>
    </w:p>
    <w:p>
      <w:pPr>
        <w:pStyle w:val="NoNumberNormal"/>
        <w:widowControl/>
        <w:bidi w:val="0"/>
        <w:ind w:left="0" w:right="0" w:firstLine="540"/>
        <w:jc w:val="both"/>
        <w:rPr/>
      </w:pPr>
      <w:r>
        <w:rPr/>
        <w:t>6.1. В день предоставления ломбардного кредита осуществляются следующие действия.</w:t>
      </w:r>
    </w:p>
    <w:p>
      <w:pPr>
        <w:pStyle w:val="NoNumberNormal"/>
        <w:widowControl/>
        <w:bidi w:val="0"/>
        <w:ind w:left="0" w:right="0" w:firstLine="540"/>
        <w:jc w:val="both"/>
        <w:rPr/>
      </w:pPr>
      <w:r>
        <w:rPr/>
        <w:t>6.1.1. Для получения ломбардного кредита Банк направляет в Банк России заявление на получение ломбардного кредита по форме Приложения 8 к Положению (на бумажном носителе или в электронном виде). В случае кредитования Банка по нескольким его основным счетам заявление на получение ломбардного кредита направляется в адрес ТУ по местонахождению основного счета Банка, на который в соответствии с указанным заявлением должен быть предоставлен ломбардный кредит Банка России (для основных счетов, открытых в Московском главном территориальном управлении Центрального банка Российской Федерации и уполномоченной РНКО, - в адрес уполномоченного подразделения Банка России (г. Москва)).</w:t>
      </w:r>
    </w:p>
    <w:p>
      <w:pPr>
        <w:pStyle w:val="NoNumberNormal"/>
        <w:widowControl/>
        <w:bidi w:val="0"/>
        <w:ind w:left="0" w:right="0" w:firstLine="540"/>
        <w:jc w:val="both"/>
        <w:rPr/>
      </w:pPr>
      <w:r>
        <w:rPr/>
        <w:t>6.1.2. Ломбардные кредиты предоставляются банкам, отвечающим условиям п. 3.6 Положения. Заявления на получение ломбардного кредита, поступившие до окончания рабочего дня в соответствующем ТУ (уполномоченном подразделении Банка России), исполняются в установленном порядке в течение этого рабочего дня, заявления на получение ломбардного кредита, поступившие после окончания рабочего дня в соответствующем ТУ (уполномоченном подразделении Банка России), не рассматриваются и исполняются в установленном порядке на следующий рабочий день.</w:t>
      </w:r>
    </w:p>
    <w:p>
      <w:pPr>
        <w:pStyle w:val="NoNumberNormal"/>
        <w:widowControl/>
        <w:bidi w:val="0"/>
        <w:ind w:left="0" w:right="0" w:firstLine="540"/>
        <w:jc w:val="both"/>
        <w:rPr/>
      </w:pPr>
      <w:r>
        <w:rPr/>
        <w:t>6.1.3. При выполнении Банком условий п. 3.6 Положения и в пределах размера залогового портфеля ценных бумаг, сформированного в соответствии с Приложением 3 к Положению, Банк России предоставляет Банку ломбардный кредит на основной счет Банка, указанный в заявлении на получение ломбардного кредита по форме Приложения 8 к Положению.</w:t>
      </w:r>
    </w:p>
    <w:p>
      <w:pPr>
        <w:pStyle w:val="NoNumberNormal"/>
        <w:widowControl/>
        <w:bidi w:val="0"/>
        <w:ind w:left="0" w:right="0" w:firstLine="540"/>
        <w:jc w:val="both"/>
        <w:rPr/>
      </w:pPr>
      <w:r>
        <w:rPr/>
        <w:t>6.1.4. При недостаточности обеспечения запрашиваемой суммы ломбардного кредита соответствующее ТУ/уполномоченное подразделение Банка России в срок не позднее 30 минут с момента получения заявления на получение ломбардного кредита направляет сообщение Банку об отказе в предоставлении Банку ломбардного кредита. Указанный временной интервал может быть увеличен в регионах с порейсовой обработкой платежей, но не более чем на продолжительность интервала времени, установленного для обработки расчетных документов.</w:t>
      </w:r>
    </w:p>
    <w:p>
      <w:pPr>
        <w:pStyle w:val="NoNumberNormal"/>
        <w:widowControl/>
        <w:bidi w:val="0"/>
        <w:ind w:left="0" w:right="0" w:firstLine="540"/>
        <w:jc w:val="both"/>
        <w:rPr/>
      </w:pPr>
      <w:r>
        <w:rPr/>
        <w:t>6.1.5. До 9-30 московского времени рабочего дня, следующего за днем предоставления Банку ломбардного кредита,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ломбардные кредиты Банка России".</w:t>
      </w:r>
    </w:p>
    <w:p>
      <w:pPr>
        <w:pStyle w:val="NoNumberNormal"/>
        <w:widowControl/>
        <w:bidi w:val="0"/>
        <w:ind w:left="0" w:right="0" w:firstLine="540"/>
        <w:jc w:val="both"/>
        <w:rPr/>
      </w:pPr>
      <w:r>
        <w:rPr/>
        <w:t>6.2. На следующий рабочий день после предоставления ломбардного кредита осуществляются действия, аналогичные действиям, описанным в п. 5.3 настоящего Регламента.</w:t>
      </w:r>
    </w:p>
    <w:p>
      <w:pPr>
        <w:pStyle w:val="NoNumberNormal"/>
        <w:widowControl/>
        <w:bidi w:val="0"/>
        <w:ind w:left="0" w:right="0" w:hanging="0"/>
        <w:jc w:val="both"/>
        <w:rPr/>
      </w:pPr>
      <w:r>
        <w:rPr/>
      </w:r>
    </w:p>
    <w:p>
      <w:pPr>
        <w:pStyle w:val="NoNumberNormal"/>
        <w:widowControl/>
        <w:bidi w:val="0"/>
        <w:ind w:left="0" w:right="0" w:hanging="0"/>
        <w:jc w:val="center"/>
        <w:rPr/>
      </w:pPr>
      <w:r>
        <w:rPr/>
        <w:t>7. ПРОВЕДЕНИЕ БАНКОМ РОССИИ</w:t>
      </w:r>
    </w:p>
    <w:p>
      <w:pPr>
        <w:pStyle w:val="NoNumberNormal"/>
        <w:widowControl/>
        <w:bidi w:val="0"/>
        <w:ind w:left="0" w:right="0" w:hanging="0"/>
        <w:jc w:val="center"/>
        <w:rPr/>
      </w:pPr>
      <w:r>
        <w:rPr/>
        <w:t>ЛОМБАРДНЫХ КРЕДИТНЫХ АУКЦИОНОВ</w:t>
      </w:r>
    </w:p>
    <w:p>
      <w:pPr>
        <w:pStyle w:val="NoNumberNormal"/>
        <w:widowControl/>
        <w:bidi w:val="0"/>
        <w:ind w:left="0" w:right="0" w:hanging="0"/>
        <w:jc w:val="both"/>
        <w:rPr/>
      </w:pPr>
      <w:r>
        <w:rPr/>
      </w:r>
    </w:p>
    <w:p>
      <w:pPr>
        <w:pStyle w:val="NoNumberNormal"/>
        <w:widowControl/>
        <w:bidi w:val="0"/>
        <w:ind w:left="0" w:right="0" w:firstLine="540"/>
        <w:jc w:val="both"/>
        <w:rPr/>
      </w:pPr>
      <w:r>
        <w:rPr/>
        <w:t>7.1. В день проведения ломбардного кредитного аукциона осуществляются следующие действия.</w:t>
      </w:r>
    </w:p>
    <w:p>
      <w:pPr>
        <w:pStyle w:val="NoNumberNormal"/>
        <w:widowControl/>
        <w:bidi w:val="0"/>
        <w:ind w:left="0" w:right="0" w:firstLine="540"/>
        <w:jc w:val="both"/>
        <w:rPr/>
      </w:pPr>
      <w:r>
        <w:rPr/>
        <w:t>7.1.1. Для участия в ломбардном кредитном аукционе Банк направляет в Банк России до 14-00 заявку по форме Приложения 9 к Положению (на бумажном носителе или в электронном виде). В случае кредитования Банка по нескольким его основным счетам заявка на участие в ломбардном кредитном аукционе направляется в адрес ТУ по местонахождению основного счета Банка, на который в соответствии с указанной заявкой должен быть предоставлен ломбардный кредит (для основных счетов, открытых в Московском главном территориальном управлении Центрального банка Российской Федерации или уполномоченной РНКО, - в адрес уполномоченного подразделения Банка России (г. Москва)).</w:t>
      </w:r>
    </w:p>
    <w:p>
      <w:pPr>
        <w:pStyle w:val="NoNumberNormal"/>
        <w:widowControl/>
        <w:bidi w:val="0"/>
        <w:ind w:left="0" w:right="0" w:firstLine="540"/>
        <w:jc w:val="both"/>
        <w:rPr/>
      </w:pPr>
      <w:r>
        <w:rPr/>
        <w:t>Не подлежат приему ТУ/уполномоченным подразделением Банка России заявки банков на участие в ломбардном кредитном аукционе, не отвечающие требованиям официального сообщения, опубликованного Банком России в соответствии с п. 5.3 Положения. При этом неконкурентная заявка каждого банка, по итогам принятия которой (с учетом ранее принятых ТУ/уполномоченным подразделением Банка России на данном аукционе) произойдет превышение установленной Банком России максимальной доли неконкурентных заявок, не может быть принята ТУ/уполномоченным подразделением Банка России.</w:t>
      </w:r>
    </w:p>
    <w:p>
      <w:pPr>
        <w:pStyle w:val="NoNumberNormal"/>
        <w:widowControl/>
        <w:bidi w:val="0"/>
        <w:ind w:left="0" w:right="0" w:firstLine="540"/>
        <w:jc w:val="both"/>
        <w:rPr/>
      </w:pPr>
      <w:r>
        <w:rPr/>
        <w:t>7.1.2. ТУ/уполномоченное подразделение Банка России проверяет выполнение Банком условий п. 3.6 Положения.</w:t>
      </w:r>
    </w:p>
    <w:p>
      <w:pPr>
        <w:pStyle w:val="NoNumberNormal"/>
        <w:widowControl/>
        <w:bidi w:val="0"/>
        <w:ind w:left="0" w:right="0" w:firstLine="540"/>
        <w:jc w:val="both"/>
        <w:rPr/>
      </w:pPr>
      <w:r>
        <w:rPr/>
        <w:t>7.1.3. При положительном результате проверки условий п. 3.6 Положения (в том числе при достаточности обеспечения запрашиваемой суммы кредита (наличия необходимого количества ценных бумаг в разделе "Блокировано Банком России" счета депо Банка с учетом предоставленного внутридневного кредита и имеющихся заявлений на получение ломбардного кредита, заявок на участие в ломбардном кредитном аукционе)) ТУ/уполномоченное подразделение Банка России допускает заявку Банка к участию в ломбардном кредитном аукционе.</w:t>
      </w:r>
    </w:p>
    <w:p>
      <w:pPr>
        <w:pStyle w:val="NoNumberNormal"/>
        <w:widowControl/>
        <w:bidi w:val="0"/>
        <w:ind w:left="0" w:right="0" w:firstLine="540"/>
        <w:jc w:val="both"/>
        <w:rPr/>
      </w:pPr>
      <w:r>
        <w:rPr/>
        <w:t>7.1.4. До 16-00 ТУ/уполномоченное подразделение Банка России направляет сообщение банкам, не допущенным к участию в ломбардном кредитном аукционе (при недостаточности обеспечения запрашиваемой суммы ломбардного кредита).</w:t>
      </w:r>
    </w:p>
    <w:p>
      <w:pPr>
        <w:pStyle w:val="NoNumberNormal"/>
        <w:widowControl/>
        <w:bidi w:val="0"/>
        <w:ind w:left="0" w:right="0" w:firstLine="540"/>
        <w:jc w:val="both"/>
        <w:rPr/>
      </w:pPr>
      <w:r>
        <w:rPr/>
        <w:t>7.1.5. До 16-45 московского времени Банк России анализирует поступившие от банков заявки, принимает окончательное решение о ставке отсечения и об объеме кредита, выставленного на данный аукцион, и в соответствии с принятым решением проводит ломбардный кредитный аукцион, который должен быть завершен к 17-00 московского времени.</w:t>
      </w:r>
    </w:p>
    <w:p>
      <w:pPr>
        <w:pStyle w:val="NoNumberNormal"/>
        <w:widowControl/>
        <w:bidi w:val="0"/>
        <w:ind w:left="0" w:right="0" w:firstLine="540"/>
        <w:jc w:val="both"/>
        <w:rPr/>
      </w:pPr>
      <w:r>
        <w:rPr/>
        <w:t>7.1.6. По итогам аукциона уполномоченное подразделение Банка России (г. Москва) передает в ТУ сообщение об итогах проведенного ломбардного кредитного аукциона.</w:t>
      </w:r>
    </w:p>
    <w:p>
      <w:pPr>
        <w:pStyle w:val="NoNumberNormal"/>
        <w:widowControl/>
        <w:bidi w:val="0"/>
        <w:ind w:left="0" w:right="0" w:firstLine="540"/>
        <w:jc w:val="both"/>
        <w:rPr/>
      </w:pPr>
      <w:r>
        <w:rPr/>
        <w:t>7.2. На следующий рабочий день после проведения ломбардного кредитного аукциона осуществляются следующие действия.</w:t>
      </w:r>
    </w:p>
    <w:p>
      <w:pPr>
        <w:pStyle w:val="NoNumberNormal"/>
        <w:widowControl/>
        <w:bidi w:val="0"/>
        <w:ind w:left="0" w:right="0" w:firstLine="540"/>
        <w:jc w:val="both"/>
        <w:rPr/>
      </w:pPr>
      <w:r>
        <w:rPr/>
        <w:t>7.2.1. ТУ (для банков Московского региона и банков, получающих кредиты Банка России на основные счета в уполномоченной РНКО, - уполномоченное подразделение Банка России (г. Москва)) до 10-00 направляет сообщения банкам, которым отказано в предоставлении ломбардного кредита по результатам проведенного ломбардного кредитного аукциона.</w:t>
      </w:r>
    </w:p>
    <w:p>
      <w:pPr>
        <w:pStyle w:val="NoNumberNormal"/>
        <w:widowControl/>
        <w:bidi w:val="0"/>
        <w:ind w:left="0" w:right="0" w:firstLine="540"/>
        <w:jc w:val="both"/>
        <w:rPr/>
      </w:pPr>
      <w:r>
        <w:rPr/>
        <w:t>7.2.2. ТУ (для банков Московского региона и банков, получающих кредиты Банка России на основные счета в уполномоченной РНКО, - уполномоченное подразделение Банка России (г. Москва)) при выполнении Банком, заявка которого удовлетворена (в том числе частично удовлетворена), условий п. 3.6 Положения и в пределах размера залогового портфеля ценных бумаг, сформированного в соответствии с Приложением 3 к Положению, предоставляет ломбардный кредит на основной счет банка, указанный в его заявке. В случае, если по итогам ломбардного кредитного аукциона удовлетворено несколько заявок Банка, ломбардные кредиты предоставляются, в первую очередь, по удовлетворенной заявке, в которой указана максимальная процентная ставка, и далее по другим удовлетворенным заявкам, ранжированным по мере уменьшения указанных в них процентных ставок, а при равенстве процентных ставок - по времени поступления заявок.</w:t>
      </w:r>
    </w:p>
    <w:p>
      <w:pPr>
        <w:pStyle w:val="NoNumberNormal"/>
        <w:widowControl/>
        <w:bidi w:val="0"/>
        <w:ind w:left="0" w:right="0" w:firstLine="540"/>
        <w:jc w:val="both"/>
        <w:rPr/>
      </w:pPr>
      <w:r>
        <w:rPr/>
        <w:t>При наличии технической возможности у Банка России указанные в настоящем пункте действия осуществляются в день проведения ломбардного кредитного аукциона.</w:t>
      </w:r>
    </w:p>
    <w:p>
      <w:pPr>
        <w:pStyle w:val="NoNumberNormal"/>
        <w:widowControl/>
        <w:bidi w:val="0"/>
        <w:ind w:left="0" w:right="0" w:firstLine="540"/>
        <w:jc w:val="both"/>
        <w:rPr/>
      </w:pPr>
      <w:r>
        <w:rPr/>
        <w:t>7.3. До 9-30 московского времени рабочего дня, следующего за днем предоставления Банку ломбардного кредита,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ломбардные кредиты Банка России".</w:t>
      </w:r>
    </w:p>
    <w:p>
      <w:pPr>
        <w:pStyle w:val="NoNumberNormal"/>
        <w:widowControl/>
        <w:bidi w:val="0"/>
        <w:ind w:left="0" w:right="0" w:firstLine="540"/>
        <w:jc w:val="both"/>
        <w:rPr/>
      </w:pPr>
      <w:r>
        <w:rPr/>
        <w:t>7.4. На следующий рабочий день после предоставления ломбардного кредита осуществляются действия, аналогичные действиям, описанным в п. 5.3 настоящего Регламента.</w:t>
      </w:r>
    </w:p>
    <w:p>
      <w:pPr>
        <w:pStyle w:val="NoNumberNormal"/>
        <w:widowControl/>
        <w:bidi w:val="0"/>
        <w:ind w:left="0" w:right="0" w:hanging="0"/>
        <w:jc w:val="both"/>
        <w:rPr/>
      </w:pPr>
      <w:r>
        <w:rPr/>
      </w:r>
    </w:p>
    <w:p>
      <w:pPr>
        <w:pStyle w:val="NoNumberNormal"/>
        <w:widowControl/>
        <w:bidi w:val="0"/>
        <w:ind w:left="0" w:right="0" w:hanging="0"/>
        <w:jc w:val="center"/>
        <w:rPr/>
      </w:pPr>
      <w:r>
        <w:rPr/>
        <w:t>8. ПОГАШЕНИЕ БАНКАМИ КРЕДИТОВ БАНКА РОССИИ</w:t>
      </w:r>
    </w:p>
    <w:p>
      <w:pPr>
        <w:pStyle w:val="NoNumberNormal"/>
        <w:widowControl/>
        <w:bidi w:val="0"/>
        <w:ind w:left="0" w:right="0" w:hanging="0"/>
        <w:jc w:val="center"/>
        <w:rPr/>
      </w:pPr>
      <w:r>
        <w:rPr/>
        <w:t>В СРОК, УСТАНОВЛЕННЫЙ ГЕНЕРАЛЬНЫМ КРЕДИТНЫМ ДОГОВОРОМ</w:t>
      </w:r>
    </w:p>
    <w:p>
      <w:pPr>
        <w:pStyle w:val="NoNumberNormal"/>
        <w:widowControl/>
        <w:bidi w:val="0"/>
        <w:ind w:left="0" w:right="0" w:hanging="0"/>
        <w:jc w:val="center"/>
        <w:rPr/>
      </w:pPr>
      <w:r>
        <w:rPr/>
        <w:t>И ИЗВЕЩЕНИЕМ/ТРЕБОВАНИЕМ БАНКА РОССИИ</w:t>
      </w:r>
    </w:p>
    <w:p>
      <w:pPr>
        <w:pStyle w:val="NoNumberNormal"/>
        <w:widowControl/>
        <w:bidi w:val="0"/>
        <w:ind w:left="0" w:right="0" w:hanging="0"/>
        <w:jc w:val="both"/>
        <w:rPr/>
      </w:pPr>
      <w:r>
        <w:rPr/>
      </w:r>
    </w:p>
    <w:p>
      <w:pPr>
        <w:pStyle w:val="NoNumberNormal"/>
        <w:widowControl/>
        <w:bidi w:val="0"/>
        <w:ind w:left="0" w:right="0" w:firstLine="540"/>
        <w:jc w:val="both"/>
        <w:rPr/>
      </w:pPr>
      <w:r>
        <w:rPr/>
        <w:t>8.1. В день наступления срока исполнения обязательств по выданным кредитам Банка России осуществляются следующие действия.</w:t>
      </w:r>
    </w:p>
    <w:p>
      <w:pPr>
        <w:pStyle w:val="NoNumberNormal"/>
        <w:widowControl/>
        <w:bidi w:val="0"/>
        <w:ind w:left="0" w:right="0" w:firstLine="540"/>
        <w:jc w:val="both"/>
        <w:rPr/>
      </w:pPr>
      <w:r>
        <w:rPr/>
        <w:t>Погашение кредита Банка России и уплата процентов по нему производится путем предъявления уполномоченным учреждением Банка России инкассового(ых) поручения(ий) на сумму требований Банка России по кредиту Банка России (на уплату процентов, на погашение кредита) к основному счету Банка в подразделении расчетной сети Банка России и/или в уполномоченной РНКО в течение операционного дня в интервалы времени, установленные нормативными актами Банка России или уполномоченной РНКО для принятия расчетных документов на исполнение.</w:t>
      </w:r>
    </w:p>
    <w:p>
      <w:pPr>
        <w:pStyle w:val="NoNumberNormal"/>
        <w:widowControl/>
        <w:bidi w:val="0"/>
        <w:ind w:left="0" w:right="0" w:firstLine="540"/>
        <w:jc w:val="both"/>
        <w:rPr/>
      </w:pPr>
      <w:r>
        <w:rPr/>
        <w:t>8.2. До 9-30 московского времени рабочего дня, следующего за днем наступления установленного срока исполнения обязательств по выданным кредитам Банка России, уполномоченное подразделение Банка России на основании информации о погашенных банками по итогам прошедшего дня кредитах Банка России (исполненных расчетных документах, предъявленных к основному счету каждого банка) по каждому кредиту Банка России подготавливает и направляет в Депозитарий поручения "депо" на осуществление депозитарных переводов находившихся в залоге по кредиту Банка России ценных бумаг из соответствующего раздела "Блокировано в залоге под кредиты овернайт Банка России"/"Блокировано в залоге под ломбардные кредиты Банка России" в соответствующий раздел "Блокировано Банком России" либо в Основной раздел (указывается Банком) счета депо банка. Раздел, в который переводятся находившиеся в залоге ценные бумаги после погашения кредита Банка России, может быть указан: в генеральном кредитном договоре; в заявлении на получение ломбардного кредита; заявке на участие в ломбардном кредитном аукционе Банка;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NoNumberNormal"/>
        <w:widowControl/>
        <w:bidi w:val="0"/>
        <w:ind w:left="0" w:right="0" w:hanging="0"/>
        <w:jc w:val="both"/>
        <w:rPr/>
      </w:pPr>
      <w:r>
        <w:rPr/>
      </w:r>
    </w:p>
    <w:p>
      <w:pPr>
        <w:pStyle w:val="NoNumberNormal"/>
        <w:widowControl/>
        <w:bidi w:val="0"/>
        <w:ind w:left="0" w:right="0" w:hanging="0"/>
        <w:jc w:val="center"/>
        <w:rPr/>
      </w:pPr>
      <w:r>
        <w:rPr/>
        <w:t>9. ОСУЩЕСТВЛЕНИЕ ОПЕРАЦИЙ В СЛУЧАЕ НЕИСПОЛНЕНИЯ</w:t>
      </w:r>
    </w:p>
    <w:p>
      <w:pPr>
        <w:pStyle w:val="NoNumberNormal"/>
        <w:widowControl/>
        <w:bidi w:val="0"/>
        <w:ind w:left="0" w:right="0" w:hanging="0"/>
        <w:jc w:val="center"/>
        <w:rPr/>
      </w:pPr>
      <w:r>
        <w:rPr/>
        <w:t>(НЕНАДЛЕЖАЩЕГО ИСПОЛНЕНИЯ) БАНКОМ ОБЯЗАТЕЛЬСТВ</w:t>
      </w:r>
    </w:p>
    <w:p>
      <w:pPr>
        <w:pStyle w:val="NoNumberNormal"/>
        <w:widowControl/>
        <w:bidi w:val="0"/>
        <w:ind w:left="0" w:right="0" w:hanging="0"/>
        <w:jc w:val="center"/>
        <w:rPr/>
      </w:pPr>
      <w:r>
        <w:rPr/>
        <w:t>ПО ПОГАШЕНИЮ КРЕДИТА БАНКА РОССИИ С РЕАЛИЗАЦИЕЙ</w:t>
      </w:r>
    </w:p>
    <w:p>
      <w:pPr>
        <w:pStyle w:val="NoNumberNormal"/>
        <w:widowControl/>
        <w:bidi w:val="0"/>
        <w:ind w:left="0" w:right="0" w:hanging="0"/>
        <w:jc w:val="center"/>
        <w:rPr/>
      </w:pPr>
      <w:r>
        <w:rPr/>
        <w:t>НАХОДЯЩИХСЯ В ЗАЛОГЕ ЦЕННЫХ БУМАГ</w:t>
      </w:r>
    </w:p>
    <w:p>
      <w:pPr>
        <w:pStyle w:val="NoNumberNormal"/>
        <w:widowControl/>
        <w:bidi w:val="0"/>
        <w:ind w:left="0" w:right="0" w:hanging="0"/>
        <w:jc w:val="both"/>
        <w:rPr/>
      </w:pPr>
      <w:r>
        <w:rPr/>
      </w:r>
    </w:p>
    <w:p>
      <w:pPr>
        <w:pStyle w:val="NoNumberNormal"/>
        <w:widowControl/>
        <w:bidi w:val="0"/>
        <w:ind w:left="0" w:right="0" w:firstLine="540"/>
        <w:jc w:val="both"/>
        <w:rPr/>
      </w:pPr>
      <w:r>
        <w:rPr/>
        <w:t>9.1. До 9-30 московского времени рабочего дня, следующего за днем наступления установленного срока исполнения обязательств по выданным кредитам Банка России, уполномоченное подразделение Банка России на основании информации о неисполненных обязательствах по кредитам Банка России, срок исполнения которых наступил в предыдущий рабочий день, по каждому кредиту Банка России подготавливает и направляет в Депозитарий поручение "депо" на открытие раздела(ов) "Блокировано Банком России для торгов по реализации ценных бумаг, заложенных по кредитам овернайт Банка России"/"Блокировано Банком России для торгов по реализации ценных бумаг, заложенных под ломбардные кредиты Банка России" и на перевод в указанный(ые) раздел(ы) находящихся в залоге под непогашенный кредит (включая проценты по нему) ценных бумаг из раздела "Блокировано в залоге под кредиты овернайт Банка России"/"Блокировано в залоге под ломбардные кредиты Банка России" счета депо Банка-заемщика соответственно.</w:t>
      </w:r>
    </w:p>
    <w:p>
      <w:pPr>
        <w:pStyle w:val="NoNumberNormal"/>
        <w:widowControl/>
        <w:bidi w:val="0"/>
        <w:ind w:left="0" w:right="0" w:firstLine="540"/>
        <w:jc w:val="both"/>
        <w:rPr/>
      </w:pPr>
      <w:r>
        <w:rPr/>
        <w:t>9.2. Реализация находящихся в залоге ценных бумаг осуществляется уполномоченным подразделением Банка России (г. Москва) в соответствии с условиями генерального кредитного договора, в срок, в нем оговоренный.</w:t>
      </w:r>
    </w:p>
    <w:p>
      <w:pPr>
        <w:pStyle w:val="NoNumberNormal"/>
        <w:widowControl/>
        <w:bidi w:val="0"/>
        <w:ind w:left="0" w:right="0" w:firstLine="540"/>
        <w:jc w:val="both"/>
        <w:rPr/>
      </w:pPr>
      <w:r>
        <w:rPr/>
        <w:t>9.3. Все денежные расчеты, связанные с реализацией находящихся в залоге ценных бумаг, осуществляются уполномоченными подразделениями Банка России в установленном Банком России порядке.</w:t>
      </w:r>
    </w:p>
    <w:p>
      <w:pPr>
        <w:pStyle w:val="NoNumberNormal"/>
        <w:widowControl/>
        <w:bidi w:val="0"/>
        <w:ind w:left="0" w:right="0" w:firstLine="540"/>
        <w:jc w:val="both"/>
        <w:rPr/>
      </w:pPr>
      <w:r>
        <w:rPr/>
        <w:t>9.4. Уполномоченное учреждение Банка России подготавливает расчетные документы (инкассовые поручения и платежные поручения), необходимые для осуществления действий, указанных в п. п. 3.15, 4.1, 4.7 Положения.</w:t>
      </w:r>
    </w:p>
    <w:p>
      <w:pPr>
        <w:pStyle w:val="NoNumberNormal"/>
        <w:widowControl/>
        <w:bidi w:val="0"/>
        <w:ind w:left="0" w:right="0" w:firstLine="540"/>
        <w:jc w:val="both"/>
        <w:rPr/>
      </w:pPr>
      <w:r>
        <w:rPr/>
        <w:t>9.5. В течение 2 рабочих дней после погашения требований Банка России по кредиту Банка России уполномоченное подразделение Банка России направляет поручение "депо" Депозитарию на перевод нереализованной части залога соответственно из раздела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раздел "Блокировано Банком России" счета депо Банка либо в Основной раздел счета депо Банка (указывается Банком). Раздел, в который переводятся находившиеся в залоге ценные бумаги после погашения ломбардного кредита или кредита овернайт Банка России, может быть указан: в генеральном кредитном договоре; в заявлении на получение ломбардного кредита; заявке на участие в ломбардном кредитном аукционе Банка;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NoNumberNormal"/>
        <w:widowControl/>
        <w:bidi w:val="0"/>
        <w:ind w:left="0" w:right="0" w:hanging="0"/>
        <w:jc w:val="both"/>
        <w:rPr/>
      </w:pPr>
      <w:r>
        <w:rPr/>
      </w:r>
    </w:p>
    <w:p>
      <w:pPr>
        <w:pStyle w:val="NoNumberNormal"/>
        <w:widowControl/>
        <w:bidi w:val="0"/>
        <w:ind w:left="0" w:right="0" w:hanging="0"/>
        <w:jc w:val="center"/>
        <w:rPr/>
      </w:pPr>
      <w:r>
        <w:rPr/>
        <w:t>10. ОСУЩЕСТВЛЕНИЕ ОПЕРАЦИЙ ПО ПЕРЕВОДУ</w:t>
      </w:r>
    </w:p>
    <w:p>
      <w:pPr>
        <w:pStyle w:val="NoNumberNormal"/>
        <w:widowControl/>
        <w:bidi w:val="0"/>
        <w:ind w:left="0" w:right="0" w:hanging="0"/>
        <w:jc w:val="center"/>
        <w:rPr/>
      </w:pPr>
      <w:r>
        <w:rPr/>
        <w:t>ЦЕННЫХ БУМАГ ИЗ РАЗДЕЛА "БЛОКИРОВАНО БАНКОМ РОССИИ"</w:t>
      </w:r>
    </w:p>
    <w:p>
      <w:pPr>
        <w:pStyle w:val="NoNumberNormal"/>
        <w:widowControl/>
        <w:bidi w:val="0"/>
        <w:ind w:left="0" w:right="0" w:hanging="0"/>
        <w:jc w:val="center"/>
        <w:rPr/>
      </w:pPr>
      <w:r>
        <w:rPr/>
        <w:t>В ОСНОВНОЙ РАЗДЕЛ СЧЕТА ДЕПО БАНКА/ДРУГОЙ РАЗДЕЛ</w:t>
      </w:r>
    </w:p>
    <w:p>
      <w:pPr>
        <w:pStyle w:val="NoNumberNormal"/>
        <w:widowControl/>
        <w:bidi w:val="0"/>
        <w:ind w:left="0" w:right="0" w:hanging="0"/>
        <w:jc w:val="center"/>
        <w:rPr/>
      </w:pPr>
      <w:r>
        <w:rPr/>
        <w:t>"БЛОКИРОВАНО БАНКОМ РОССИИ"</w:t>
      </w:r>
    </w:p>
    <w:p>
      <w:pPr>
        <w:pStyle w:val="NoNumberNormal"/>
        <w:widowControl/>
        <w:bidi w:val="0"/>
        <w:ind w:left="0" w:right="0" w:hanging="0"/>
        <w:jc w:val="both"/>
        <w:rPr/>
      </w:pPr>
      <w:r>
        <w:rPr/>
      </w:r>
    </w:p>
    <w:p>
      <w:pPr>
        <w:pStyle w:val="NoNumberNormal"/>
        <w:widowControl/>
        <w:bidi w:val="0"/>
        <w:ind w:left="0" w:right="0" w:firstLine="540"/>
        <w:jc w:val="both"/>
        <w:rPr/>
      </w:pPr>
      <w:r>
        <w:rPr/>
        <w:t>10.1. Банк направляет заявление по форме Приложения 10 к Положению (на бумажном носителе или в электронном виде) на перевод ценных бумаг (свободных от блокировки по предоставленному Банку внутридневному кредиту и принятым Банком России заявкам Банка на участие в ломбардном кредитном аукционе, заявлениям Банка на получение ломбардного кредита) из раздела "Блокировано Банком России" в Основной раздел счета депо Банка в уполномоченное учреждение (подразделение) Банка России.</w:t>
      </w:r>
    </w:p>
    <w:p>
      <w:pPr>
        <w:pStyle w:val="NoNumberNormal"/>
        <w:widowControl/>
        <w:bidi w:val="0"/>
        <w:ind w:left="0" w:right="0" w:firstLine="540"/>
        <w:jc w:val="both"/>
        <w:rPr/>
      </w:pPr>
      <w:r>
        <w:rPr/>
        <w:t>В случае кредитования Банка по нескольким его основным счетам заявление направляется в адрес ТУ по месту нахождения основного счета Банка, соответствующего разделу "Блокировано Банком России", из которого выводятся ценные бумаги (для основных счетов, открытых в Московском главном территориальном управлении Центрального банка Российской Федерации или уполномоченной РНКО, - в адрес уполномоченного подразделения Банка России (г. Москва)). При этом заявление может содержать просьбу о переводе ценных бумаг (свободных от блокировки по предоставленному Банку внутридневному кредиту и принятым Банком России заявкам Банка на участие в ломбардном кредитном аукционе, заявлениям Банка на получение ломбардного кредита) из раздела "Блокировано Банком России" в другой раздел "Блокировано Банком России" счета депо Банка.</w:t>
      </w:r>
    </w:p>
    <w:p>
      <w:pPr>
        <w:pStyle w:val="NoNumberNormal"/>
        <w:widowControl/>
        <w:bidi w:val="0"/>
        <w:ind w:left="0" w:right="0" w:firstLine="540"/>
        <w:jc w:val="both"/>
        <w:rPr/>
      </w:pPr>
      <w:r>
        <w:rPr/>
        <w:t>10.2. В тот рабочий день, когда в разделе "Блокировано Банком России" счетов депо банков учитываются ценные бумаги, не отвечающие требованиям п. 3.7 Положения, уполномоченное подразделение Банка России самостоятельно подготавливает и направляет в Депозитарий поручение "депо" на перевод таких бумаг из раздела "Блокировано Банком России" в Основной раздел счетов депо банков. Отчет о результатах произведенного депозитарного перевода ценных бумаг Банк получает в Депозитарии.</w:t>
      </w:r>
    </w:p>
    <w:p>
      <w:pPr>
        <w:pStyle w:val="NoNumberNormal"/>
        <w:widowControl/>
        <w:bidi w:val="0"/>
        <w:ind w:left="0" w:right="0" w:firstLine="540"/>
        <w:jc w:val="both"/>
        <w:rPr/>
      </w:pPr>
      <w:r>
        <w:rPr/>
      </w:r>
    </w:p>
    <w:p>
      <w:pPr>
        <w:pStyle w:val="NoNumberNormal"/>
        <w:widowControl/>
        <w:bidi w:val="0"/>
        <w:ind w:left="0" w:right="0" w:hanging="0"/>
        <w:jc w:val="center"/>
        <w:rPr/>
      </w:pPr>
      <w:r>
        <w:rPr/>
        <w:t>11. ЗАМЕНА ОБЕСПЕЧЕНИЯ ПО КРЕДИТУ</w:t>
      </w:r>
    </w:p>
    <w:p>
      <w:pPr>
        <w:pStyle w:val="NoNumberNormal"/>
        <w:widowControl/>
        <w:bidi w:val="0"/>
        <w:ind w:left="0" w:right="0" w:hanging="0"/>
        <w:jc w:val="center"/>
        <w:rPr/>
      </w:pPr>
      <w:r>
        <w:rPr/>
        <w:t>БАНКА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ях, предусмотренных п. 3.18 Положения и п. 3.4 генерального кредитного договора, Банк обязан осуществить замену обеспечения по кредиту Банка России в порядке, предусмотренном генеральным кредитным договором.</w:t>
      </w:r>
    </w:p>
    <w:p>
      <w:pPr>
        <w:pStyle w:val="NoNumberNormal"/>
        <w:widowControl/>
        <w:bidi w:val="0"/>
        <w:ind w:left="0" w:right="0" w:firstLine="540"/>
        <w:jc w:val="both"/>
        <w:rPr/>
      </w:pPr>
      <w:r>
        <w:rPr/>
        <w:t>При этом на начало дня, следующего за днем получения Банком требования Банка России о замене обеспечения по кредиту Банка России, а также, при необходимости, на начало каждого из последующих четырех рабочих дней уполномоченное подразделение Банка России осуществляет анализ ценных бумаг, находящихся в соответствующем разделе "Блокировано Банком России" счета депо Банка, при установлении возможности осуществления замены обеспечения - осуществляет выбор ценных бумаг, находящихся в указанном разделе, в порядке, предусмотренном п. 7.5 Положения и п. 5.4 генерального кредитного договора, и направляет поручение депо на перевод выбранных ценных бумаг из раздела "Блокировано Банком России" в соответствующий залоговый раздел счета депо Банка, а после осуществления указанного перевода - поручение депо на перевод заменяемых ценных бумаг из залогового раздела в Основной раздел счета депо Банка в Депозитарии.</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3</Words>
  <Characters>38939</Characters>
  <CharactersWithSpaces>33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1:00Z</dcterms:created>
  <dc:creator>Центральный банк Российской Федерации</dc:creator>
  <dc:description/>
  <dc:language>en-US</dc:language>
  <cp:lastModifiedBy/>
  <dcterms:modified xsi:type="dcterms:W3CDTF">2011-10-30T13:51:00Z</dcterms:modified>
  <cp:revision>2</cp:revision>
  <dc:subject>Регламент</dc:subject>
  <dc:title>Регламент предоставления Банком России банкам кредитов, обеспеченных залогом (блокировкой) ценных бум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