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Моском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разосла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ОРГАН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ППАРАТЕ МОСКОМ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едельн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женедельно встречи с _________________, средствами массовой информации и _________________________ управлением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еративное совещание с заместителями председателя, советниками, помощниками, начальниками управлений аппарата, руководителями основных подведомственных организаций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предсе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я и 3-я неделя месяца - прием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я неделя месяца - прием сотрудников по лич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-я неделя месяца - прием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женедельное совещание в Правительстве Москвы по вопросам ____ ______________________ - заместитель председател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ямой эфир заместителей председателя (по график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н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седание Правительства Москвы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седание Межведомственной комиссии _________________ (1 раз в месяц) - заместитель председател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едание _______________ комиссии (еженедельно) - заместитель председате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седание _________________________ совета Москомспорта (раз в квартал) - заместитель председател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 заместителей председателя: 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ещение объектов и объезд территорий Москомспорта (еженедельно)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треча с руководителями спортивных организаций (раз в месяц) - председатель, заместители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сс - конференция (1 раз в полугодие)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щание по вопросам ________________________ (еженедельно) - заместитель председа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 населения заместителями председателя: 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ве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 начальников окружных управлений Москомспорта (еженедельно)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седание Комиссии по __________ (еженедельно) - заместители председателя ______________ 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ямой эфир на окружном КТВ с нач. окружных управлений (по графику)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ем населения заместителями председателя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седание Коллегии Москомспорта (10.30, последняя неделя месяца кварт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ятн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еративные совещания с участием руководства Москомспорта, _________________, (____________) -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ие в Координационном совете ___________________________ - первый заместитель председател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едание рабочей группы _____________________ (еженедельно) - заместитель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зд территории, новостроек отрасли, мероприятий _________ - 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делами                            И.Н. Прес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Комитет физической культуры и спорта г. Москвы</dc:creator>
  <dc:description/>
  <dc:language>en-US</dc:language>
  <cp:lastModifiedBy/>
  <dcterms:modified xsi:type="dcterms:W3CDTF">2011-10-30T13:51:00Z</dcterms:modified>
  <cp:revision>2</cp:revision>
  <dc:subject>Регламент</dc:subject>
  <dc:title>Регламент проведения организационных мероприятий в аппарате Моском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