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разрешений на переустрой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перепланировку жилых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жилых помещений, распол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линском муниципальн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РЕМОНТНО-СТРОИТЕЛЬНЫХ РАБОТ ПО ПЕРЕУСТРОЙ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ПЛАНИРОВКЕ ЖИЛЫХ ПОМЕЩЕНИЙ В ЖИЛЫХ ДОМ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ЫХ В КЛИНСКОМ МУНИЦИПАЛЬН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Регламент разработан в соответствии со строительными нормами и правилами "Жилые здания" СНиП 31.01.2003, Правилами и нормами технической эксплуатации жилищного фонда, утвержденными постановлением Госстроя России от 27.09.2003 N 170, и устанавливает общие требования к проведению ремонтно-строительных работ по переустройству и перепланировке жилых помещений в жилых домах на территории Клин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изводство работ по переустройству и перепланировке помещений в жилых домах Клинского муниципального района разрешено только при наличии оформленного в установленном порядке решения межведомственной комиссии при Администрации Клинского муниципального района (далее - межведомственная комисс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щая продолжительность работ по переустройству и перепланировке помещений не должна превышать двенадцать месяцев, если иное не предусмотрено решением межведомстве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граничения по производству работ в жилых дом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 переустройстве и перепланировке помещений в жилых домах не допускаются мероприятия и способы их реализации, нарушающие требования строительных, санитарно-гигиенических и эксплуатационно-технических нормативных документов, действующих для 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жилых домах запрещ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о работ в праздничные общегосударственные д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о работ с началом раньше 8.00 и окончанием позднее 20.0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о работ с применением оборудования и инструментов, вызывающих превышение нормативно-допустимых уровней шума и виб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о работ без специальных мероприятий, исключающих протечки в смежных помещениях, образование трещин и разрушений стен и потол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ромождение и загрязнение строительными материалами и отходами эвакуационных путей и других мест общего 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 пассажирских лифтов для транспортировки строительных материалов и от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о работ повышенной опасности (газоэлектросварка, резка, паяльные работы, замена газового оборудования и т.д.) лицами, не имеющими соответствующей квалификации, без оформления наряда допуска, а также с нарушением требований действующих правил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рос строительного мусора в мусоропров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ранение и применение токсичных, пожароопасных веществ в процессе работ по переустройству помещений и при их дальнейшей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вольное отключение (в том числе временное), демонтаж, перенос датчиков автоматической сигнализации, установленных в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нарушения установленных нормативных ограничений к заявителю принимаются меры воздействия, установленные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оизводство ремонтно-строитель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зрешение на работы по переустройству и (или) перепланировке помещений в жилых домах подлежит регистрации в организации, осуществляющей управление многоквартирным домом, которая обязана ознакомить собственников и нанимателей смежных помещений (расположенных по вертикали и горизонтали от переустраиваемого помещения) с намечаемыми мероприятиями по переустройству и (или) перепланировке и составить с учетом их желания акты технического состояния эти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емонтно-строительные работы по переустройству и (или) перепланировке помещений осуществляются подрядным способом (в договорах должны предусматриваться обязательства исполнителя работ о соблюдении требований по производству работ) или собственными силами заявителя (в этом он выступает в роли исполнителя работ, на него распространяются все требования, обращенные к исполнителю раб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по переустройству внутриквартирных газовых коммуникаций выполняются в соответствии с техническими условиями только работниками специализированной организации и только при наличии соответствующего разрешения на проведени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еобходимые отключения на внутридомовых инженерных сетях (кроме газовых), связанные с производством работ по переустройству, производятся только работниками организации, осуществляющей техническую эксплуатацию и содержание жилищ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сполнитель работ - подрядная организация представляет в управляющую организацию для проверки свои лицензию, договор подряда и график производства ремонтно-строительных работ. По результатам проверки устанавли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обязательных контроль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и последовательность приемки работ, конструкций и инженер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технической документации, по которой должен осуществляться контро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исполнительной документации, подлежащей предъявлению при приемке завершенных переустройства и (или) перепланировки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которые виды работ по перепланировке могут выполняться самостоятельно (хозспособом), к ним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е или ликвидация встроенных шкаф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е дополнительных перегородок облегченной конструкции, в том числе с дверными прое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монтаж и монтаж перегоро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Исполнитель обязан вести производство работ в соответств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разрешительной и проектной документ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установленными сроками и режимом производства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равилами и нормами производства и приемки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указаниями технического надзора заказчика и (или) авторского надзора проект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указаниями (предписаниями) контрольных органов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ри проверках наличие на объекте (в том числе на рабочих местах) комплекта документации для обеспечения производства работ и контроля соблюдения норм и правил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оверка ремонтно-строительных работ осуществляется представителями управляющей организации, надзорных органов как непосредственно, так и по результатам проводимого заказчиком и подрядчиком операционного и поэтапного приемочного контроля (отражающегося в журналах, актах и др.). При этом провер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и состояние технической документации на производство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ехнологического процесса переустройства и (или) перепланировки помещений, контрольных операций в процессе переустройства и (или) перепланировки, обеспеченность их необходимым измерительным оборудованием и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предписаний надзорных органов, выданных в ходе переустройства и (или) переплан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ьность и полнота проведения индивидуальных испытаний и комплексного опробования смонтированного инженер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устранения недостатков в технической документации и производстве работ, выявленных при провер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ыявленные нарушения нормативных требований по производству и приемке ремонтно-строительных работ, отступления от утвержденных (согласованных) проектных решений, факты несоблюдения гарантийных обязательств по режиму работ и выданные надзорными органами предписания фиксируются в журнале производства ремонтно-строительных раб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повторном нарушении установленных условий переустройства и (или) перепланировки и (или) неисполнении предписаний комиссия аннулирует выданное решение о согласовании переустройства и (или) перепланировки помещений в жилом доме, направляет официальное представление о необходимости принятия мер по прекращению производства работ на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нтроль над переустройством и перепланировк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соблюдением требований настоящего Регламента осуществляют жилищно-эксплуатационные организации, обслуживающие жилой фонд ТСЖ и МУ "Управление в сфере жилищно-коммунального комплекса Клинского муниципального райо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вершение переустройства и (или) перепланир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вершение переустройства и (или) перепланировки жилого и (или) нежилого помещения подтверждается актом приемоч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ля приемки и утверждения переустройства и (или) перепланировки помещения в жилом доме, выполненных на основании решения межведомственной комиссии, заявитель представляет межведомствен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, составленное в произвольной форме, об окончании работ в срок, указанный в реш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ликацию и план помещения из поэтажного плана дома до и после переустройства и (или) переплан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на скрыт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на скрытые работы (приложение N 4) является обязательным документом при подписании акта комиссии о приемке в эксплуатацию жилого (нежилого) помещения после переустройства и (или) переплан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ание акта на скрытые работы при осуществленном ремонте требует полного вскрытия скрытых работ: полов, перекрытий, прое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на скрытые работы подписывается следующими представител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ем технической инспекции МУ "Управление по надзору в сфере жилищно-коммунального комплекса Клинского муниципального район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ем проект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ем ремонтно-строитель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ем жилищно-эксплуатационной организации, обслуживающей жилищный фонд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соответствии выполненного переустройства и (или) перепланировки проектному решению оформляется акт комиссии о приемке в эксплуатацию жилого (нежилого) помещения после переустройства и (или) перепланировки (приложение N 5), который подписывается следующими представител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ем технической инспекции МУ "Управление по надзору в сфере жилищно-коммунального комплекса Клинского муниципального район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ем проект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ем жилищно-эксплуатационной организации, обслуживающей жилищный фонд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комиссии о приемке в эксплуатацию жилого (нежилого) помещения после переустройства и (или) перепланировки утверждается председателем межведомстве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дписанный членами межведомственной комиссии акт о завершении переустройства и (или) перепланировки помещений в жилом доме утверждается председателем и направляется в ГУП МО "МОБТИ" и заяв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сле приемки выполненных работ заявитель обязан обратиться в КФ ГУП МО "МОБТИ" для внесения изменений в технический паспорт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Регламент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0</Words>
  <Characters>10236</Characters>
  <CharactersWithSpaces>8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Органы местного самоуправления Клинского района (Московская область)</dc:creator>
  <dc:description/>
  <dc:language>en-US</dc:language>
  <cp:lastModifiedBy/>
  <dcterms:modified xsi:type="dcterms:W3CDTF">2011-10-30T13:51:00Z</dcterms:modified>
  <cp:revision>2</cp:revision>
  <dc:subject>Регламент</dc:subject>
  <dc:title>Регламент проведения ремонтно-строительных работ по переустройству и перепланировке жилых помещений в жилых домах, расположенных в Клин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