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8 г. N 486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Я ДЕПАРТАМЕНТА ФИНАНСОВ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РЕДИТНЫХ ОРГАНИЗАЦИЙ ПРИ РАЗМЕЩЕНИИ ВРЕМЕННО СВОБ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БЮДЖЕТА ГОРОДА МОСКВЫ НА БАНКОВСКИХ ДЕПОЗИ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Регламент взаимодействия Департамента финансов города Москвы и кредитных организаций при размещении временно свободных средств бюджета города Москвы на банковских депозитах (далее - Регламент) разработан в соответствии с Бюджетным кодексом Российской Федерации и устанавливает порядок организации работы по размещению временно свободных средств бюджета города Москвы на депозитных счетах кредитных организаций, являющихся победителям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щение временно свободных средств бюджета города Москвы на депозитных счетах в кредитных организациях осуществляется Департаментом финансов города Москвы (далее - Департамент финансов) в соответствии с законодательством Российской Федерации и города Москвы,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анием для размещения временно свободных средств бюджета города Москвы на банковских депозитах являются Генеральные соглашения по размещению временно свободных средств бюджета города Москвы на банковских депозитах (далее - Генеральные соглашения), заключаемые Департаментом финансов с банками, признанными победителями конкурса, на срок не бол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Регламенте применяются следующие термины и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- кредитная организация, являющаяся одним из победителей конкурса по отбору кредитных организаций на право размещения временно свободных средств бюджета города Москвы на банковских депози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кассовый разрыв - недостаточность денежных средств на Едином счете бюджета для осуществления кассовых выплат, предусмотренных бюджет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ый счет бюджета - счет (счета), открытый в Центральном банке Российской Федерации для аккумуляции поступлений в бюджет города Москвы и осуществления кассовых выплат из бюджета города Москвы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щение средств на банковских депози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размещения временно свободных средств бюджета города Москвы Департаменту финансов в кредитных организациях, выигравших конкурс, открываются депозитные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авом востребования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чные банковские депо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партамент финансов ежедневно проводит анализ исполнения кассового плана бюджета города Москвы на предмет соответствия утвержденных показателей фактическим данным на начало соответствующего дня. По результатам анализа в установленном порядке принимается решение о размещении временно свободных средств бюджета города Москвы на банковских депозитах. Решение содержит суммы размещаемых средств и сроки их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основании принятого решения Департамент финансов направляет Банкам запрос о сумме денежных средств, предлагаемых для размещения на депозитных счетах (далее - Запрос) согласно приложению 1 к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оответствии с Запросом, указанным в пункте 2.3 Регламента, Банк направляет в Департамент финансов предложение по размещению временно свободных средств бюджета города Москвы на депозитных счетах (далее - Предложение) согласно приложению 2 к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мещение временно свободных средств бюджета города Москвы осуществляется Департаментом финансов в Банке, предложившем наиболее высокую процентную ставку по конкретному Запросу. При этом Банк не может предложить ставку ниже указанной в конкурсной заявке (пункт 3.3 Положения о порядке размещения временно свободных средств бюджета города Москвы на банковских депозитах) по соответствующему виду депозита. В случае представления Банком предложения процентной ставки ниже размера, указанного в конкурсной заявке, указанная заявка к рассмотрению Департаментом финансов не прин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оступлении от Банков на Запрос Департамента финансов одинаковых предложений по размерам процентных ставок принимается предложение Банка, отправившего ответ в Департамент финансов первым. Время отправления определяется по регистрации входящего сообщения по электронной почте или по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принятии условий Банка Департамент финансов направляет ему подтверждение о размещении временно свободных средств бюджета города Москвы на депозитных счетах (приложение 3 к Регламен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врат депоз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врат депозитов производится в плановом порядке (в сроки, установленные при размещении) либо по решению Департамента финансов на основании ежедневного анализа исполнения кассового плана и определения оперативной ликвидности Единого счета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инятия решения о возврате депозита в первую очередь подлежат отзыву денежные средства с депозитов с правом востребования, размещенные в Банке по наиболее низкой процентной ставке. При равных ставках депозитов с правом востребования в различных Банках отзыву подлежат средства с депозита, имеющего более раннюю дату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возникновении незапланированного кассового разрыва и отсутствии или недостаточности средств на депозитах с правом востребования для обеспечения ликвидности Единого счета бюджета Департамент финансов может принять решение о возврате срочного депозита до истечения срока. Отзыв срочного депозита до истечения срока осуществляется Департаментом финансов по минимальному сроку действия депозита, соответствию суммы депозита потребности для обеспечения ликвидности Единого счета бюджета и минимальной процентной ст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явление на востребование депозита (приложение 4 к Регламенту) направляется Департаментом финансов Банку не позднее времени, установленного Генеральным соглашением. Заявление на востребование депозита о досрочном отзыве срочного депозита направляется Банку не менее чем за 3 рабочих дня до срока перечисления средств. Департамент финансов не вправе востребовать до истечения срока часть суммы срочного депо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роки и условия перечисления средств при их возврате с депозитных счетов устанавливаются Генеральными соглашениями, заключенными с Банками, получившими это право по итог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3</Characters>
  <CharactersWithSpaces>5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взаимодействия Департамента финансов города Москвы и кредитных организаций при размещении временно свободных средств бюджета города Москвы на банковских депози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