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рекомендации, утвержденные Приказом Минэнерго РФ от 30.09.2003 N 393, в которых приведена данная форма, введены в действие с 1 декаб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технолог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а на производство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ерерабатывающей промыш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 организации, разработавшей регл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лавный инже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технический директ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ХНОЛОГИЧЕСКИЙ РЕГЛ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производственного процес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ъекта,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технол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чальник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)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ы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и технических служ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ндекс регламен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рок действия до 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10</Characters>
  <CharactersWithSpaces>1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9:00Z</dcterms:created>
  <dc:creator>Министерство энергетики Российской Федерации</dc:creator>
  <dc:description/>
  <dc:language>en-US</dc:language>
  <cp:lastModifiedBy/>
  <dcterms:modified xsi:type="dcterms:W3CDTF">2011-10-30T17:29:00Z</dcterms:modified>
  <cp:revision>2</cp:revision>
  <dc:subject>Регламент</dc:subject>
  <dc:title>Технологический регламент на производство продукции нефтеперерабатывающей промышленности (разрабатывается нефтеперерабатывающей организаци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