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я 2008 г. N 1094р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оветом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токол N 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седатель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иповой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уализации сведений об объектах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 (указать 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Едином реестре прав на недвижимое имущество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движимое имущество ________________________ (указать наименование общества) (далее - Общество) подлежит учету в Едином реестре прав на недвижимое имущество ОАО "РЖД" (далее - ЕРП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йствие Регламента распространяется на процедуру по актуализации сведений об объектах недвижимого имущества Общества в ЕРП, а также иные процедуры, связанные с ведением ЕР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б объектах недвижимого имущества Общества должны вводиться и актуализироваться согласно настоящему Регламенту и руководящим документам ОАО "РЖД" по учету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йствие настоящего Регламента не распространяется на иные процедуры Общества, связанные с учетом имущества (в том числе на бухгалтерский учет имущества), принятием решения о совершении сделок с недвижим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рганизационное обеспечение актуализации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ктах недвижимого имущества Общества в Е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обеспечения процесса актуализации сведений об объектах недвижимого имущества Общества в ЕРП применяется специально разработанное программное обеспечение, предоставляемое Обществу Главным вычислительным центром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ьзование указанного программного обеспечения Общество осуществляет в соответствии с технологическим регламентом проведения актуализации сведений об объектах недвижимого имущества дочерних обществ в Едином реестре прав на недвижимое имущество ОАО "РЖД" (далее - технологический регламент), утвержденным Директором ОАО "РЖД" по информационным технологиям, и руководством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проведения актуализации сведений об объектах недвижимого имущества Общества в ЕРП, в 5-дневный срок после утверждения Регламента советом директоров Общества, приказом Общества назначается специалист аппарата Общества, ответственный за проведение актуализации сведений. Также назначаются лица (не менее двух), заменяющие данного специалиста в его от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иказа в 5-дневный срок после подписания направляется в Департамент управления дочерними и зависимыми обществами ОАО "РЖД" и Главный вычислительный центр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ый специалист Общества в 10-дневный срок после назначения должен прибыть в Главный вычислительный центр ОАО "РЖД" для получения программного обеспечения, первоначальной информации об объектах недвижимого имущества Общества, технологического регламента и руководства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ветственный специалист Общества должен произвести установку полученного программного обеспечения на свое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помощи установленного программного обеспечения ответственный специалист Общества в 30-дневный срок с момента назначения вносит изменения в первоначальную информацию об объектах недвижимого имущества дочернего общества и передает ее специалисту Главного вычислительного центра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дальнейшем ответственный специалист Общества при помощи установленного на своем рабочем месте программного обеспечения осуществляет передачу актуализированной информации специалисту Главного вычислительного центра ОАО "РЖД" с периодичностью раз в квартал с 1 по 10 число первого месяца каждого квартала (в 1-м квартале - с 1 по 20 январ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2</Characters>
  <CharactersWithSpaces>3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ОАО «Российские железные дороги»</dc:creator>
  <dc:description/>
  <dc:language>en-US</dc:language>
  <cp:lastModifiedBy/>
  <dcterms:modified xsi:type="dcterms:W3CDTF">2011-10-30T17:42:00Z</dcterms:modified>
  <cp:revision>2</cp:revision>
  <dc:subject>Регламент</dc:subject>
  <dc:title>Типовой регламент актуализации сведений об объектах недвижимого имущества общества в Едином реестре прав на недвижимое имущество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