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АВТОМА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ОК ГАЗОВОГО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889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обслуживания </w:t>
              <w:br/>
              <w:t xml:space="preserve">службой      </w:t>
              <w:br/>
              <w:t xml:space="preserve">эксплуатации </w:t>
              <w:br/>
              <w:t xml:space="preserve">предприят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</w:t>
              <w:br/>
              <w:t xml:space="preserve">обслуживания      </w:t>
              <w:br/>
              <w:t>специализированной</w:t>
              <w:br/>
              <w:t xml:space="preserve">организацией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осмотр составных частей     </w:t>
              <w:br/>
              <w:t>установки на отсутствие механических</w:t>
              <w:br/>
              <w:t xml:space="preserve">повреждений, грязи, прочность       </w:t>
              <w:br/>
              <w:t xml:space="preserve">крепления, наличие пломб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 рабочего положения запорной</w:t>
              <w:br/>
              <w:t xml:space="preserve">арматуры, давления в побудительной  </w:t>
              <w:br/>
              <w:t xml:space="preserve">сети и пусковых баллонах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основного и резервного     </w:t>
              <w:br/>
              <w:t xml:space="preserve">источников питания, проверка        </w:t>
              <w:br/>
              <w:t>автоматического переключения питания</w:t>
              <w:br/>
              <w:t xml:space="preserve">с рабочего ввода на резервный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количества огнетушащего    </w:t>
              <w:br/>
              <w:t>вещества и давления газа-вытеснител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работоспособности составных</w:t>
              <w:br/>
              <w:t xml:space="preserve">частей установки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е работ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тоспособности установки</w:t>
              <w:br/>
              <w:t xml:space="preserve">в ручном (дистанционном) и          </w:t>
              <w:br/>
              <w:t xml:space="preserve">автоматическом режимах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ая проверка КИП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е сопротивления защитного и </w:t>
              <w:br/>
              <w:t xml:space="preserve">рабочего заземления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сопротивления изоляции    </w:t>
              <w:br/>
              <w:t xml:space="preserve">электрических цепей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3 года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влические и пневматические     </w:t>
              <w:br/>
              <w:t xml:space="preserve">испытания трубопроводов на          </w:t>
              <w:br/>
              <w:t xml:space="preserve">герметичность и прочность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5 л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свидетельствование     </w:t>
              <w:br/>
              <w:t xml:space="preserve">составных частей установки,         </w:t>
              <w:br/>
              <w:t xml:space="preserve">работающих под давлением        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нормами        </w:t>
              <w:br/>
              <w:t xml:space="preserve">Росгортехнадзора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срока действия технического</w:t>
              <w:br/>
              <w:t xml:space="preserve">освидетельствования составных       </w:t>
              <w:br/>
              <w:t xml:space="preserve">частей УГП, работающих под          </w:t>
              <w:br/>
              <w:t xml:space="preserve">давлением, и соответствия срока     </w:t>
              <w:br/>
              <w:t xml:space="preserve">эксплуатации составляющих элементов </w:t>
              <w:br/>
              <w:t xml:space="preserve">УГП установленному изготовителем    </w:t>
              <w:br/>
              <w:t xml:space="preserve">сроку службы этих же элементов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пуск огнетушащего вещества из установки при проведении проверок и испытаний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Москвы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технического обслуживания автоматических установок газового пожаротушения в городе Москв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