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ОБСЛУЖИВАНИЯ УСТАНОВ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ОШКОВОГО ПОЖАРОТУ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1889"/>
        <w:gridCol w:w="256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работ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ичность</w:t>
              <w:br/>
              <w:t xml:space="preserve">обслуживания </w:t>
              <w:br/>
              <w:t xml:space="preserve">службой      </w:t>
              <w:br/>
              <w:t xml:space="preserve">эксплуатации </w:t>
              <w:br/>
              <w:t xml:space="preserve">предприятия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    </w:t>
              <w:br/>
              <w:t xml:space="preserve">обслуживания      </w:t>
              <w:br/>
              <w:t>специализированной</w:t>
              <w:br/>
              <w:t xml:space="preserve">организацией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ний осмотр составных частей     </w:t>
              <w:br/>
              <w:t xml:space="preserve">системы на отсутствие повреждений,  </w:t>
              <w:br/>
              <w:t xml:space="preserve">грязи, прочности креплений и т.п.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дневно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о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давления в модулях и       </w:t>
              <w:br/>
              <w:t xml:space="preserve">пусковых баллонах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дневно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о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основного и резервного     </w:t>
              <w:br/>
              <w:t xml:space="preserve">источников питания, проверка        </w:t>
              <w:br/>
              <w:t>автоматического переключения питания</w:t>
              <w:br/>
              <w:t xml:space="preserve">с рабочего ввода на резервный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о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качества огнетушащего      </w:t>
              <w:br/>
              <w:t xml:space="preserve">порошка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  </w:t>
              <w:br/>
              <w:t xml:space="preserve">ТД на модуль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верка работоспособности составных</w:t>
              <w:br/>
              <w:t xml:space="preserve">частей системы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месячно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актические работы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о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работоспособности системы  </w:t>
              <w:br/>
              <w:t xml:space="preserve">в ручном (местном, дистанционном)   </w:t>
              <w:br/>
              <w:t xml:space="preserve">и автоматическом режимах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реже двух раз  </w:t>
              <w:br/>
              <w:t xml:space="preserve">в год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логическая проверка КИП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о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ие сопротивления защитного и </w:t>
              <w:br/>
              <w:t xml:space="preserve">рабочего заземления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о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мерение сопротивления изоляции    </w:t>
              <w:br/>
              <w:t xml:space="preserve">электрических цепей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дин раз в три    </w:t>
              <w:br/>
              <w:t xml:space="preserve">года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свидетельствование     </w:t>
              <w:br/>
              <w:t xml:space="preserve">частей установки, работающих под    </w:t>
              <w:br/>
              <w:t xml:space="preserve">давлением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  </w:t>
              <w:br/>
              <w:t xml:space="preserve">нормами           </w:t>
              <w:br/>
              <w:t xml:space="preserve">Росгортехнадзора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ыпуск огнетушащего вещества из установки при проведении проверок и испытаний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3</Characters>
  <CharactersWithSpaces>1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2:00Z</dcterms:created>
  <dc:creator>Правительство Москвы</dc:creator>
  <dc:description/>
  <dc:language>en-US</dc:language>
  <cp:lastModifiedBy/>
  <dcterms:modified xsi:type="dcterms:W3CDTF">2011-10-30T17:42:00Z</dcterms:modified>
  <cp:revision>2</cp:revision>
  <dc:subject>Регламент</dc:subject>
  <dc:title>Типовой регламент технического обслуживания установок порошкового пожаротушения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