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АВТОМАТИЧЕСКИХ УСТАНОВОК И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СИГНАЛИЗАЦИИ, ОПОВЕЩЕНИЯ О ПОЖА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РАВЛЕНИЯ ЭВАКУ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889"/>
        <w:gridCol w:w="256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обслуживания </w:t>
              <w:br/>
              <w:t xml:space="preserve">службой      </w:t>
              <w:br/>
              <w:t xml:space="preserve">эксплуатации </w:t>
              <w:br/>
              <w:t xml:space="preserve">предприят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</w:t>
              <w:br/>
              <w:t xml:space="preserve">обслуживания      </w:t>
              <w:br/>
              <w:t>специализированной</w:t>
              <w:br/>
              <w:t xml:space="preserve">организацией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осмотр составных частей     </w:t>
              <w:br/>
              <w:t xml:space="preserve">установки на отсутствие             </w:t>
              <w:br/>
              <w:t xml:space="preserve">механических повреждений, коррозии, </w:t>
              <w:br/>
              <w:t xml:space="preserve">грязи, прочность креплений и т.п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:                           </w:t>
              <w:br/>
              <w:t xml:space="preserve">- рабочего положения выключателей и </w:t>
              <w:br/>
              <w:t xml:space="preserve">переключателей;                     </w:t>
              <w:br/>
              <w:t xml:space="preserve">- исправности световой индикации;   </w:t>
              <w:br/>
              <w:t xml:space="preserve">- наличия пломб на                  </w:t>
              <w:br/>
              <w:t xml:space="preserve">приемно-контрольном приборе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основного и резервного     </w:t>
              <w:br/>
              <w:t xml:space="preserve">источников питания, проверка        </w:t>
              <w:br/>
              <w:t>автоматического переключения питания</w:t>
              <w:br/>
              <w:t xml:space="preserve">с рабочего ввода на резервный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работоспособности составных</w:t>
              <w:br/>
              <w:t xml:space="preserve">частей установки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ие работы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работоспособности установ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е сопротивления защитного и </w:t>
              <w:br/>
              <w:t xml:space="preserve">рабочего заземления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ение сопротивления изоляции    </w:t>
              <w:br/>
              <w:t xml:space="preserve">электрических цепей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3 года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авительство Москвы</dc:creator>
  <dc:description/>
  <dc:language>en-US</dc:language>
  <cp:lastModifiedBy/>
  <dcterms:modified xsi:type="dcterms:W3CDTF">2011-10-30T17:42:00Z</dcterms:modified>
  <cp:revision>2</cp:revision>
  <dc:subject>Регламент</dc:subject>
  <dc:title>Типовой регламент технического обслуживания автоматических установок и систем пожарной сигнализации, оповещения о пожаре и управления эвакуацией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