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УСТАНОВОК ВОДЯ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ННОГО)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889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бслуживания </w:t>
              <w:br/>
              <w:t xml:space="preserve">службой      </w:t>
              <w:br/>
              <w:t xml:space="preserve">эксплуатации </w:t>
              <w:br/>
              <w:t xml:space="preserve">предприят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</w:t>
              <w:br/>
              <w:t xml:space="preserve">обслуживания      </w:t>
              <w:br/>
              <w:t>специализированной</w:t>
              <w:br/>
              <w:t xml:space="preserve">организацией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осмотр составных частей     </w:t>
              <w:br/>
              <w:t>установки на отсутствие повреждений,</w:t>
              <w:br/>
              <w:t xml:space="preserve">коррозии, грязи, течи, прочность    </w:t>
              <w:br/>
              <w:t xml:space="preserve">крепления, наличие пломб и т.п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давления, уровня воды,     </w:t>
              <w:br/>
              <w:t>рабочего положения запорной арматуры</w:t>
              <w:br/>
              <w:t xml:space="preserve">и т.д.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основного и резервного     </w:t>
              <w:br/>
              <w:t xml:space="preserve">источников питания и проверка       </w:t>
              <w:br/>
              <w:t>автоматического переключения питания</w:t>
              <w:br/>
              <w:t xml:space="preserve">с рабочего ввода на резервный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ачества пенообразователя  </w:t>
              <w:br/>
              <w:t xml:space="preserve">(пенораствора) на кратность и       </w:t>
              <w:br/>
              <w:t xml:space="preserve">стойкость пены, перемешивание       </w:t>
              <w:br/>
              <w:t xml:space="preserve">раствора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составных</w:t>
              <w:br/>
              <w:t xml:space="preserve">частей установки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работ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установки</w:t>
              <w:br/>
              <w:t xml:space="preserve">в ручном (местном, дистанционном) и </w:t>
              <w:br/>
              <w:t xml:space="preserve">автоматическом режимах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ка трубопроводов и смена воды </w:t>
              <w:br/>
              <w:t xml:space="preserve">в установке и резервуарах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ая проверка КИП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сопротивления защитного и </w:t>
              <w:br/>
              <w:t xml:space="preserve">рабочего заземления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сопротивления изоляции    </w:t>
              <w:br/>
              <w:t xml:space="preserve">электрических цепей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3 года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влические и пневматические     </w:t>
              <w:br/>
              <w:t xml:space="preserve">испытания трубопроводов на          </w:t>
              <w:br/>
              <w:t xml:space="preserve">герметичность и прочность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3,5 год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свидетельствование     </w:t>
              <w:br/>
              <w:t xml:space="preserve">составных частей установки,         </w:t>
              <w:br/>
              <w:t xml:space="preserve">работающих под давлением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 </w:t>
              <w:br/>
              <w:t xml:space="preserve">нормами           </w:t>
              <w:br/>
              <w:t xml:space="preserve">Росгортехнадзор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уск огнетушащего вещества из установки при проведении проверок и испытани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технического обслуживания установок водяного (пенного) пожаротуш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