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УСТАН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ЭРОЗОЛЬН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1889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бслуживания </w:t>
              <w:br/>
              <w:t xml:space="preserve">службой      </w:t>
              <w:br/>
              <w:t xml:space="preserve">эксплуатации </w:t>
              <w:br/>
              <w:t xml:space="preserve">предприят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</w:t>
              <w:br/>
              <w:t xml:space="preserve">обслуживания      </w:t>
              <w:br/>
              <w:t>специализированной</w:t>
              <w:br/>
              <w:t xml:space="preserve">организацией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осмотр составных частей     </w:t>
              <w:br/>
              <w:t xml:space="preserve">установки (ГОА, узлов пуска ГОА,    </w:t>
              <w:br/>
              <w:t xml:space="preserve">электропроводки) на сохранение      </w:t>
              <w:br/>
              <w:t>целостности, отсутствие механических</w:t>
              <w:br/>
              <w:t xml:space="preserve">повреждений, коррозии, грязи,       </w:t>
              <w:br/>
              <w:t xml:space="preserve">прочность крепления, соответствие   </w:t>
              <w:br/>
              <w:t xml:space="preserve">установки проектным решениям,       </w:t>
              <w:br/>
              <w:t xml:space="preserve">наличие пломб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основного и резервного     </w:t>
              <w:br/>
              <w:t xml:space="preserve">источников питания и проверка       </w:t>
              <w:br/>
              <w:t>автоматического переключения питания</w:t>
              <w:br/>
              <w:t xml:space="preserve">с рабочего ввода на резервный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составных</w:t>
              <w:br/>
              <w:t xml:space="preserve">частей установки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работоспособности установки</w:t>
              <w:br/>
              <w:t xml:space="preserve">в ручном (дистанционном) и          </w:t>
              <w:br/>
              <w:t xml:space="preserve">автоматическом режимах (без запуска </w:t>
              <w:br/>
              <w:t xml:space="preserve">ГОА)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ая проверка КИП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е сопротивления защитного и </w:t>
              <w:br/>
              <w:t xml:space="preserve">рабочего заземления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сопротивления изоляции    </w:t>
              <w:br/>
              <w:t xml:space="preserve">электрических цепей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раз в 3 года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уск огнетушащего вещества из установки при проведении проверок и испыта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технического обслуживания установок аэрозольного пожаротуш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