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9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личная 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 ПРАВОВОГО СОПРОВОЖДЕ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Й УПРАВЛЕНИЯ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Типовой регламент Центра правового сопровождения деятельности отделений управления Федерального казначейства по субъекту Российской Федерации (далее - Регламент) разработан в соответствии с положением о юридическом отделе управления Федерального казначейства по субъекту Российской Федерации и устанавливает правила организации работы Центра (Центров) правового сопровождения деятельности отделений управления Федерального казначейства по субъекту Российской Федерации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ю создания Центра правового сопровождения деятельности отделений Управления (далее - Центр) является правовое обеспечение деятельности отделений Управления, прикрепленных на правовое сопровождение к Центру (далее - прикрепленные От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Центр, являясь функциональным подразделением юридического отдела, осуществляет правовое обеспечение деятельности прикрепленных к нему Отделений в соответствии с положением о юридическом отделе Управления, приказами Управления, а также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организации и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Центров по представлению в судебных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тересов прикрепленных Отделений,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тр на основании доверенности, выданной руководителем Управления, представляет в установленном порядке в судах интересы Министерства финансов Российской Федерации, Федерального казначейства, Управления и прикрепленных Отделений, оформляет возражения (отзывы, ходатайства) по предъя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роцессе подготовки дела к судебному разбирательству, участия в судебном заседании и иных случаях получения судебных актов прикрепленное Отделение обеспечивает своевременное, не позднее дня, следующего за поступлением, направление в Центр все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вынесения судом судебного акта, затрагивающего интересы прикрепленных Отделений, Управления, Министерства финансов Российской Федерации, Федерального казначейства, Центр принимает исчерпывающие меры по своевременному обжалованию судеб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направлении отчетности начальнику юридического отдела Управления Центр представляет информацию в виде аналитической записки о предмете, основании и результатах рассмотрения иска, а также о принятых мерах по обжалованию либо о нецелесообразности дальнейшего обжалования судеб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невозможности либо нецелесообразности участия сотрудника Центра в судебном заседании по представлению интересов прикрепленного Отделения Центр своевременно направляет начальнику юридического отдела Управления копии необходимых документов с указанием причины невозможности осуществления указанной работы, обеспечивая, в случае необходимости, направление возражения (отзыва, ходатайства) для представления процессуальной позиции прикрепленного Отделения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ненаправления либо несвоевременного направления в Центр прикрепленным Отделением необходимых материалов для принятия мер по существу рассматриваемого судебного дела прикрепленное Отделение несет ответственность за результаты рассмотр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своевременного направления прикрепленным Отделением в Центр необходимых для принятия мер по существу рассматриваемого судебного дела материалов Центр несет ответственность за результаты рассмотрения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ля представления Центром интересов Министерства финансов Российской Федерации, Федерального казначейства в судах начальник юридического отдела Управления в течение 14 рабочих дней со дня получения доверенности (с правом передоверия), выданной руководителю Управления Министерством финансов Российской Федерации, Федеральным казначейством, обеспечивает оформление соответствующих доверенностей на должностных лиц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ля представления Центром интересов Управления и прикрепленных Отделений в судах начальник юридического отдела обеспечивает своевременное оформление соответствующих доверенностей на сотрудников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Центр осуществляет прием, обработку и свод информации, поступающей из прикрепленных Отделений и иных источников, ведет электронную базу судебных дел; проводит анализ судебных споров, обобщает судебную практику в соответствии с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Центр информирует начальника юридического отдела Управления о случаях неисполнения либо ненадлежащего исполнения должностными лицами прикрепленных Отделений требований настоящего Регламента, а также совершения ими деяний, повлекших или способных повлечь негативные правовые последствия для Министерства финансов Российской Федерации, Федерального казначейства, Управления и прикрепленных От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овая экспертиза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кальных актов прикрепленных Отде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ект локального акта прикрепленного Отделения, завизированный надлежащим образом исполнителем, всеми заинтересованными начальниками отделов (специалистами) и заместителем руководителя прикрепленного Отделения, вместе с необходимыми документами направляется в обязательном порядке на правовую экспертизу в Центр способом, гарантирующим его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анный на визирование проект локального акта рассматривается Центром в срок не более 5 рабочих дней. При отсутствии замечаний к проекту локального акта Центр осуществляет его визирование в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аличии замечаний в отношении представленного проекта локального акта Центр направляет заключение вместе с поступившими документами в прикрепленное Отделение для до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сле устранения исполнителем прикрепленного Отделения замечаний, указанных в заключении, Центр осуществляет визирование проекта локального акта в срок не более 2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визированный Центром проект локального акта возвращается исполнителю способом, гарантирующим его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 проектам локальных актов Центр доводит до руководителя прикрепленного Отделения, а также до начальника юридического отдела Управления неурегулированные разногласия правового характера для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овая эксперт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договоров, государственных контра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й, заключаемых прикрепленными Отдел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екты всех договоров, государственных контрактов, соглашений (далее - проект Договора), заключаемые прикрепленными Отделениями, подлежат обязательной правовой экспертизе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целях осуществления правовой экспертизы проектов Договоров, заключаемых прикрепленными Отделениями, проект Договора с приложением необходимых документов направляется в Центр способом, гарантирующим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ведение правовой экспертизы удостоверяется путем проставления отметки (визы) сотрудника Центра на экземпляре проекта Договора прикрепленного Отделения и на его приложениях. Отметка о согласовании на проекте Договора (виза) включает личную подпись лица, проводившего экспертизу, расшифровку его фамилии и должность, а также дату проставления. Отсутствие хотя бы одного из указанных реквизитов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Центр визирует проект Договора в последнюю очередь после его согласования с другими отделами (специалистами) прикрепленного Отделения перед подписанием непосредственно руководителем прикрепленного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роект Договора должным образом не оформлен или к нему не приложены необходимые документы, Центр по формальному признаку (без рассмотрения) возвращает в срок не более 5 рабочих дней проект Договора исполнителю прикрепленного Отделения с указанием причин, послуживших основанием для возвращения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несоответствия проекта Договора требованиям законодательства Российской Федерации он возвращается в срок не более 5 рабочих дней для доработки исполнителю прикрепленного Отделения с заключением, в котором указываются причины возврата и способы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казания Центра, касающиеся устранения нарушений законодательства Российской Федерации и защиты прав и законных интересов прикрепленных Отделений при заключении проекта Договора, подлежат обязательному исполнению прикрепленными От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сле устранения исполнителем прикрепленного Отделения замечаний, указанных в заключении, Центр визирует проект Договора в срок не более 2 рабочих дней с момента его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, если проект Договора был предварительно согласован при подготовке конкурсной документации, его визирование Центром производится в срок не более 2 рабочих дней с момента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наличии разногласий правового характера по проекту Договора Центр доводит до руководителя прикрепленного Отделения, а также начальника юридического отдела Управления неурегулированные разногласия для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овая эксперт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ых документов, поступивших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крепленные Отделения, а также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няющих или приостанавливающих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поступлении в прикрепленное Отделение исполнительных документов, предусматривающих обращение взыскания на средства бюджетов бюджетной системы Российской Федерации, прикрепленное Отделение не позднее дня, следующего за поступлением, информирует об этом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целях осуществления правовой экспертизы указанных документов сотрудник Центра в день получения информации принимает решение о способе проведения правовой экспертизы: непосредственно в прикрепленном Отделении либо посредством системы электронного документооборота и сообщает об этом прикрепленному Отд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Центр не позднее рабочего дня, следующего за поступлением исполнительных документов в Центр, дает правовое заключение о соответствии либо несоответствии представленных исполнительных документов требованиям, установл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поступлении в прикрепленное Отделение документов, отменяющих либо приостанавливающих исполнение судебного акта, находящегося на исполнении, прикрепленное Отделение незамедлительно информирует об этом Центр с направлением поступивших документов посредством системы электронного документооборота в Отделение Управления по месту нахождения сотрудника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Центр, независимо от способа проведения правовой экспертизы, в день получения информации дает заключение о соответствии либо несоответствии документов, отменяющих либо приостанавливающих исполнение судебного акта, находящегося на исполнении, требованиям, установл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авовая экспертиза документов для откры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оформления и закрытия лицевых счетов,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икрепленные От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поступлении в прикрепленное Отделение документов для открытия, переоформления и закрытия лицевых счетов для учета операций, осуществляемых участниками бюджетного процесса, прикрепленное Отделение не позднее дня, следующего за днем поступления указанных документов, представляет их в Центр способом, гарантирующим их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 позднее рабочего дня, следующего за днем поступления указанных документов в Центр, сотрудник Центра готовит заключение о соответствии либо несоответствии представленных документов требованиям, установленным Порядком открытия и ведения лицевых счетов Федеральным казначейством и его территориальными органами, и направляет заключение в прикрепленное Отделение способом, гарантирующим его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ава и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в связи с функционир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ов правового сопров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целях обеспечения деятельности Центра(ов) руководитель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по представлению начальника юридического отдела Управления и по согласованию с руководителями закрепленных за Центром(ами) регламент(ы) Центра(ов) правового сопровождения деятельности отделений управления Федерального казначейства по субъекту Российской Федерации и должностные регламенты сотрудников юридического отдела, осуществляющих правовое обеспечение деятельности прикрепленных От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епляет за Центром(ами) Отделения Управления и устанавливает местонахождение Центра(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материально-техническое обеспечение Центра(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бщее руководство и контроль за деятельностью Центр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епосредственное руководство и методическое обеспечение деятельности Центров осуществляется начальником юридического отдела Управления. Начальник юридического отдел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поручения между сотрудниками Центра(ов) по ведению судебной и иной работы по правовому обеспечению деятельности Управления и прикрепленных Отделений с учетом юридической сложности и социальной значимости судебных дел, опыта сотрудников по ведению дел соответствующих категорий, необходимости соблюдения равномерной нагрузки Центров и эффективной организации прав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методическое сопровождение деятельности Центра(ов), осуществляет координацию позиции Центра(ов) в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методологическое единообразие применения Центром(ами) законодательства Российской Федерации, нормативно-правовых актов и иных актов Министерства финансов Российской Федерации и Федерального казначе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сю полноту ответственности перед руководством Управления за эффективность и результативность организации работы Центра(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уководство прикрепленных Отделений обеспечивает надлежащее исполнение обращений Центра, своевременное представление необходимых для осуществления правовой работы документов и осуществляет иные обеспечивающие деятельность Центра функции и полномочия, утвержденные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ство прикрепленного Отделения, на базе которого функционирует Центр, осуществляет контроль за соблюдением сотрудниками Центра служебной дисциплины и представляет свои предложения и замечания начальнику юридического отдел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трудники Центра, исполняя возложенные положением о юридическом отделе Управления, настоящим Регламентом и должностными регламентами функции, самостоятельны в принятии управленческих решений в предел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Сотрудники Центра в соответствии со своими должностными регламентами несут персональную ответственность за эффективность и результативность выполнения задач и функций, возложенных на Центр, последствия принимаемых управленческих решений, достоверность и своевременность представления отчетности и иной запрашивае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8</Words>
  <Characters>14835</Characters>
  <CharactersWithSpaces>1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Федеральное казначейство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Центра правового сопровождения деятельности отделений Управления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