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6 г. N 1381-р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И. Хуру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ОЙ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ЗАИМОДЕЙСТВИЯ ОПОП N _______ С МУНИЦИПАЛ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 ЗЕЛЕНОГРАДСКОГО 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а ОПОП N _______                  муниципал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)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(Ф.И.О.)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 г.               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регламент устанавливает порядок взаимодействия между ОПОП N ____ (далее - ОПОП) и муниципалитетом "______" (далее - муниципалитет) при решении вопросов местного значения, связанных с профилактикой правонарушений среди несовершеннолетних жителей ___________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регламент определяет участников взаимоотношений, устанавливает их полномочия и порядок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частники взаимо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Члены ОП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Сотрудники муниципал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Депутаты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Члены КДН и З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5. Сотрудники муниципальных учреждений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управлении муниципал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Сотрудники государственных учреждений, находящихся в ведении Департамента образования и Комитета по делам семьи и молодежи (КДС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Советы общественности на территории (советы ветеранов, общества инвалидов, советы старших по корпусу (корпусам), микрорайонам, активы жителей муниципального образования и т.д.)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заимодействие осуществляется на паритет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и формы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ект плана работы ОПОП с указанием конкретных мероприятий, ответственных исполнителей и сроков их выполнения в обязательном порядке должен быть согласован с руководителем муниципалитета (или лицом, его замещающ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Члены ОПОП совместно с представителями муниципалитета и другими участниками взаимодействия (см. п. 1.3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ют профилактические мероприятия сред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стков, проживающих на территории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кольников, обучающихся в учеб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благополучных семей, в которых имеются несовершеннолетние д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лодежи призывного возра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Принимают участие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седаниях КДН и защиты прав детей, призывной  комиссии  О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йдах (____________________), организуемых муниципалите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   борьбе    с   беспризорностью    и    безнадзор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 посещением неблагополучных сем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 проверке  условий  проживания  детей-сирот   и  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без попечения родителей, и т.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ссовых                мероприятиях              досу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ультурно-развлекательного   характера   (школьные   дискоте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инары,  конкурсы,  мероприятия  в  клубах,  институтах и т.д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ых с участием подростков и молод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ут на контроль квартиры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благополучными семь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ьми-сиротами и детьми, оставшимися без попечения родителей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трудни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администрацией образовательных заведений (школа, колледж, институт, университет) в целях пропаганды правовых знаний среди учащейся молодежи и профилактики право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советами общественности на территории (советы ветеранов, общества инвалидов, советы старших по корпусу (корпусам), микрорайонам, активы жителей муниципального образова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зультаты мероприятия оформляются в установленном порядке соответствующим документом (акт, протокол, постановление, предписание, предст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Информ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формирование жителей о совместной деятельности ОПОП и муниципалитета осуществляется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азмещения публикаций в районных и окружных СМИ, а также в печатных изданиях муниципал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змещения информации на информационных стендах, расположенных в помещении ОПОП, а также установленных на территории муниципального образования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чет (сообщение) о проделанной работе осущест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 населением района в период организации и проведения с ним встре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а заседаниях Комиссии по делам несовершеннолетних и защите их прав (КДН и З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4. На заседаниях внутригородского муницип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8</Characters>
  <CharactersWithSpaces>4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7:42:00Z</dcterms:modified>
  <cp:revision>2</cp:revision>
  <dc:subject>Регламент</dc:subject>
  <dc:title>Типовой регламент взаимодействия ОПОП с муниципалитетом Зеленоградск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