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ф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оградского 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06 г. N 1381-р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преф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оградского 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И. Хуру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ИПОВОЙ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ЗАИМОДЕЙСТВИЯ ОПОП N _______  С ПРАВООХРАНИТЕЛЬНЫМИ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ЕЛЕНОГРАДСКОГО АО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Согласовано"                         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ОПОП N _______     Начальник О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омер)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(Ф.И.О.)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 200__ г.               "_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регламент устанавливает порядок взаимодействия между ОПОП N ____ (далее - ОПОП) и структурными подразделениями правоохранительных органов при решении вопросов, связанных с обеспечением общественного порядка, личной безопасности граждан и охраны их собственности; обеспечением пожарной безопасности жилых домов (придомовой и дворовых территорий); соблюдением правил благоустройства, охраны объектов благоустройства и зеленых насаждений; содержанием животных, а также организацией дорожного движения в жилых з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регламент определяет участников взаимоотношений, устанавливает их полномочия и порядок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частники взаимо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Члены ОП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Сотрудники ОВД _____ района в лице участковых уполномоченных мил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Сотрудники ГУ МЧС РФ по Зеленоградскому А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5. Сотрудники миграцио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6. Члены НД ________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7. Советы общественности на территории (советы ветеранов, в т.ч. ВС РФ и правоохранительных органов, общества инвалидов, советы старших по корпусу (корпусам), микрорайонам и т.д.)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заимодействие осуществляется на паритетных нач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орядок и формы взаимо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проект плана работы ОПОП включаются мероприятия, способствующ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ению общественного порядка, личной безопасности граждан, охраны их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ению пожарной безопасности жилых домов и других объектов, расположенных в жилых з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рганизации дорожного движения в жилых зонах, а также содержанию гаражных строений и автостоя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блюдению правил благоустройства, охраны объектов благоустройства и зеленых насаждений в жилых з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Контролю за использованием зем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ению санитарного состояния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рганизации содержания животных,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казанием конкретных мероприятий, проводимых на территории, закрепленной за ОПОП, ответственных исполнителей и сроков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ормирование плана работ ОПОП и ход выполнения включенных в него мероприятий рассматриваются на заседаниях Совета ОП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лан работы должен быть согласован с начальником службы МОБ ОВД ___________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едседатель Совета ОПОП ведет прием населения в соответствии с утвержденным режимом работы ОПОП, осуществляя при э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Регистрацию обращений граждан (в соответствующем журнал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ередачу информации о противоправных действиях отдельных граждан (и/или руководителей предприятий, организаций, учреждений) или выявленных происшествиях участковому уполномоченному милиции (УУМ) по территориальной принадлежности. Допускается (в случае отсутствия УУМ) передачу информации осуществлять через канцелярию или дежурную часть ОВ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Контроль выполнения обращений заяв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Регистрацию даты исполнения обращения (либо информацию по его отработ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Информирование заявителя о ходе отработки обращения (в случае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6. Прием населения осуществляется в помещен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ПОП или УПМ) по ____________________________________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конкретные дни и время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конкретно для каждого ОПОП в зависимости от его месторасположения (совмещено с размещением УПМ или н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Члены ОПОП совместно с представителями структурных подразделений правоохранительных органов (см. п. 1.3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Осуществляют профилактические мероприятия сред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состоящих на учете в милиции или склонных к правонаруш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вершеннолетних из неблагополучных семей и семей притонного ти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льцев авто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ленов автостояночных (гаражно-стояночных) коопера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елей предприятий, учреждений и организаций, расположенных на территории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2. Принимают участ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рейдах ______________, проводимых сотрудниками струк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й    правоохранительных    органов,   по    прес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й     (несанкционированная     торговля,     парк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транспорта,   захламление   территории,   нарушение   эк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 обходах  жилого   сектора    на   предмет   содержа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    жилых      домов      (пожарная     безопас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террористическая  защищенность,  бытовой  конфликт, паспор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, призывная кампания и т.д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проверках придомовых и дворовых территорий для контрол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земель,  их   санитарным   состоянием,   а 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м животн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массовых  мероприятиях  (в т.ч.  праздничных),  пров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ей на территории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Взаимодейству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администрацией предприятий, учреждений и организаций, расположенных на территории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министрацией учебных за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советами общественности на территории (советы ветеранов, общества инвалидов, советы старших по корпусу (корпусам), микрорайонам, активы жителей муниципального образован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езультаты мероприятия оформляются в установленном порядке соответствующим документом (акт, протокол, постановление, предписание, представлен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Информир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формирование жителей о совместной деятельности ОПОП и правоохранительных органов осуществляется пут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Размещения публикаций в районных и окружных СМИ, а также в печатных изданиях муниципал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азмещения информации на информационных стендах, расположенных в помещении ОПОП, а также установленных на территории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тчет (сообщение) о проделанной работе осущест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еред населением района в период организации и проведения встреч УУМ (не реже 1 раза в кварт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На заседаниях Совета ОПОП _________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рядок внесения изменений и допол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гламент взаимо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ие изменений и дополнений в регламент осуществляется по согласованию между участниками взаимодействия, а также в связи с выходом регламентиру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90</Characters>
  <CharactersWithSpaces>5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7:42:00Z</dcterms:modified>
  <cp:revision>2</cp:revision>
  <dc:subject>Регламент</dc:subject>
  <dc:title>Типовой регламент взаимодействия ОПОП с правоохранительными органами Зеленоградского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