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оектов для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из федерального бюджета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субсидий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и дорогами новых микрорайонов масс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этажной и многоквартирной застрой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ФОРМЛЕНИЮ ПОЯСНИТЕЛЬНОЙ ЗАПИСКИ К ПРОЕК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ЯСНИТЕЛЬНАЯ ЗАПИСКА К ПРОЕКТ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убъекта Российской Федерации и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территории которого планируется реализация Про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к Проекту приводится пояснение по Проекту с указанием его основных параметров, связь с проектом, прошедшим отбор по подпрограмме "Обеспечение земельных участков коммунальной инфраструктурой в целях жилищного строительства" Федеральной целевой программы "Жилище" на 2002 - 2010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Пояснительная записка к Проекту заполняется отдельно по каждому Проекту на отдельном листе (листах) в объеме не более 3 л. формата А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дата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 К пояснительной записке к Проек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утверждающие проект строительства (реконструкции) автомобильной дороги со сметным рас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дел проекта "Сводный сметный расчет" (в ценах 2008 г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сводного сметного расчета на производство работ по строительству (реконструкции) автомобильной дороги в 2008 - 2010 годах (в ценах 2008 г. с приложением документов, утверждающих коэффициенты по перерасчету це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опировка из генерального плана с указанием автомобильной дороги и проекта жилой застр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4:04:00Z</dcterms:modified>
  <cp:revision>2</cp:revision>
  <dc:subject>Рекомендации</dc:subject>
  <dc:title>Рекомендации по оформлению пояснительной записки к проекту по обеспечению автомобильными дорогами новых микрорайонов массовой малоэтажной и многоквартирной застройк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