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тбора муниципальных образ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вестиционных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в 2008 году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земельных участков под жилищное строитель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малоэтажное, коммунальной инфрастру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подпрограммы "Обеспечение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ой в целях жилищного строительств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ной целевой программы "Жилище" на 2006-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ФОРМЛЕНИЮ ПОЯСНИТЕЛЬНЫХ ЗАПИСОК К ПРОЕКТ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писание проек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содержание проект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ребность в финансовых ресурсах, всег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.ч. заемные средств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запрашиваемого креди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центы (ежемесячно,  ежеквартально, одновременно с возвратом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долга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других планируем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центы (ежемесячно,  ежеквартально, одновременно с возвратом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долга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врат основной суммы (поэтапно, единовременно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дии  реализации  проекта  (для проекта  в целом с учетом соб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емных средст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этапа        Дата начала          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ируемый объем реализации по проекту в тыс. рубле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юридического лица 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дата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отдельно по каждому проекту на отдельном листе (ли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2</Characters>
  <CharactersWithSpaces>1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4:04:00Z</dcterms:modified>
  <cp:revision>2</cp:revision>
  <dc:subject>Рекомендации</dc:subject>
  <dc:title>Рекомендации по оформлению пояснительных записок к проектам в рамках подпрограммы «Обеспечение земельных участков коммунальной инфраструктурой в целях жилищного строительства»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