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земельных участков инжен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и модернизации объект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в целях жилищ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в 2007 году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Российской Федерации по заимствов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м для обеспечения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ой и модерниз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в рамках 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 - 2010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ФОРМЛЕНИЮ ПОЯСНИТЕЛЬНЫХ ЗАПИСОК К ПРО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ИСАНИЕ ПРОЕК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проект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в финансовых ресурсах, всего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за счет средств федерального бюдже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заемные сред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запрашиваемого кре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(ежемесячно,  ежеквартально,  одновременно  с  возвр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суммы долг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ругих планируем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(ежемесячно,  ежеквартально,  одновременно  с  возвр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суммы долг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 основной суммы (поэтапно, единовременн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и   реализации    проекта   (для  проекта в   целом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и заемных сре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этапа           Дата начала           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объем реализации по проекту в тыс. рубл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проекту на отдельном листе (листах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оформлению пояснительных записок к проектам по обеспечению земельных участков под жилищное строительство коммунальной инфраструк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