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дения итогов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субсидий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обеспечение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под жилищное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алоэтажное,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рамках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ой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ФОРМЛЕНИЮ ПОЯСНИТЕЛЬНЫХ ЗАПИСОК К ПРОЕ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ИСАНИЕ ПРОЕКТ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проект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ь в финансовых ресурсах, всег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заемные средств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запрашиваемого кре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 (ежемесячно,  ежеквартально,  одновременно  с  возвр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суммы долг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ругих планируем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 (ежемесячно,  ежеквартально,  одновременно  с  возвр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суммы долг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 основной суммы (поэтапно, единовременно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дии   реализации   проекта   (для  проекта  в  целом 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ых и заемных средст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этапа             Дата начала          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мый объем реализации по проекту в тыс. рубл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проекту на отдельном листе (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6</Characters>
  <CharactersWithSpaces>1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4:04:00Z</dcterms:modified>
  <cp:revision>2</cp:revision>
  <dc:subject>Рекомендации</dc:subject>
  <dc:title>Рекомендации по оформлению пояснительных записок к проектам по обеспечению земельных участков под жилищное строительство коммунальной инфраструктур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