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тро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июля 1996 г. N 17-9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ПРЕДЕЛЕНИЮ СТОИМОСТИ НАУЧНО-ТЕХНИЧЕСКОЙ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зданная в процессе выполнения НИОКР научно-техническая продукция (НТП) реализуется в условиях рынка по договорным це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ная цена на созданную НТП определяется в процессе согласования условий договора (контракта) между ее собственником (или по его поручению доверенной организацией) и покупателем эт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ми исходными данными для определения договорной цены на реализуемую НТП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НИОКР в соответствии с договором между Заказчиком и НИО - исполнителем на выполнение НИОКР на этапе заключения указанн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работ, которые в соответствии с условиями договора на НИОКР выполняются на возвратной основе, - объем возвратных средств и период времени (в годах) возврата эт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ральное старение научно-технической продукции, созданной в процессе выполнения НИОК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жидаемое количество заявок (тираж) на приобретение (покупку) результатов НИОК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требуемого клиентом (покупателем) объема информации от общего объема отчетных материалов (результата выполнения НИОКР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оказанию услуг при реализации продукции (заработная плата работников, оказывающих услуги, стоимость ксерокопирования, материалов, амортизационные затраты по используемому оборудованию, почтовые расходы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вки налога на добавленную стоим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эффициенты, учитывающие изменение уровня цен (дефлятор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е затр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риентировочное значение нижней границы договорной цены на созданную научно-техническую продукцию может определяться по формул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C x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нтп = 1,2 (----- + Y) x 1,3,       г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T x K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C - стоимость НИОКР по договору на выполнение НИОК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 - период времени "старения" НТД (более 3-х ле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- доля требуемого клиентом объема информации от общего объема отчета о НИОКР (N = 1,0 - 0,05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K - ожидаемое количество заявок на результаты НИОК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Y - стоимость предоставляем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эффициент 1,2 учитывает возрастание цены за счет НДС (20%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эффициент 1,3 учитывает минимальную прибыль (30%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6</Characters>
  <CharactersWithSpaces>1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Министерство строительства Российской Федерации</dc:creator>
  <dc:description/>
  <dc:language>en-US</dc:language>
  <cp:lastModifiedBy/>
  <dcterms:modified xsi:type="dcterms:W3CDTF">2011-10-30T14:04:00Z</dcterms:modified>
  <cp:revision>2</cp:revision>
  <dc:subject>Рекомендации</dc:subject>
  <dc:title>Рекомендации по определению стоимости научно-техническ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