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сероссий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е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оспитать челове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ГОТОВКЕ И ПРОВЕДЕНИЮ КОНКУРСА И ОФОРМ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готовке и проведении конкурса важно организовать участие в нем специалистов на всех уровнях, привлечь внимание научной, педагогической, родительской общественности, средств массовой информации к духовно-нравственному воспитанию обучающихся и воспитанников образовательных учреждений, что позволит расширить межведомственные связи, будет способствовать повышению статуса педагогических работников - организаторов воспитательного процесса; повышению уровня воспитательного потенциала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ам конкурса при отборе участников необходимо обратить внимание на результативность воспитательной деятельности в конкретном коллективе обучающихся и воспитанников, образовательном учреждении, полноту представления педагогическ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тфолио участника конкурса должен содержать материалы, подтверждающие уникальность опыта, наличие условий для реализации воспитательного процесса, его результати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ыт и система работы, представленные конкурсантом, должны раскрывать модель совместной деятельности педагога и обучающихся, воспитанников, отражающую процесс воспитания, творческого развития, формирования и становления их личности, формирования духовно-нравственных качеств. Участник может сосредоточить свое внимание на одном, наиболее важном, на его взгляд, направлении воспитания в собственной деятельности, которое имеет положительные результаты, представить методику оценки результативности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готовке документов участника конкурса важно отразить условия, способствующие эффективной воспитательн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атмосферы комфортного состояния, эмоционального благополучия обучающихся, воспита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условий для личностного и профессионального самоопределения обучающихся, воспита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иск разнообразных форм психолого-педагогической поддер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уализация содержания деятельности с учетом современных интересов обучающихся, воспита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различных форм, методик, технологий в работе с обучающимися, воспитанниками с учетом их возраста, жизненного опыта, социокультурных тради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актика асоциального п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различных методик контроля, диагностики, анализа результато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представляемых материалов носит произвольный характер и не должна превышать 10 - 12 страниц текста (без прилож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И ПО ВЫПОЛНЕНИЮ КОНКУРСНЫХ ЗАД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амопрезентац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ует обратить внимание на цель и условия проведения конкурсного задания, форму самопрезентации и представления свое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сообразно рассказать о том, кем является конкурсант (его базовое образование, место работы, должность). Кратко показать перспективы работы. В самопрезентации рекомендуется представить себя как личность, интересную обучающимся и воспитанникам (широта кругозора, увлечения, умения и др.). Заслуживает внимания представление семейных трад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онный блок конкурсного задания может быть проиллюстрирован: стенды с фотографиями, рисунками, таблицами; поделки, макеты, модели, видеоматериалы, компьютерные технологии и др. Наличие и умелое использование указанных материалов придаст выступлению наглядность, даст более полное представление о личности педагога. Важным фактором самопрезентации является личностная и профессиональная культура конкурсанта: культура речи, самобытность и оригинальность вы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здании видеоматериалов "Самопрезентация" участника заочного федерального этапа конкурса необходимо учитывать, что в соответствии с условиями конкурса время, отведенное на демонстрацию видеоматериалов, ограничивается 15 минутами. Можно показать фрагмент мероприятия с обучающимися и воспитанниками, их достижения, а также индивидуальность, разнообразие мира увлечений сам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Кладовая педагогического мастер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готовке к конкурсному заданию необходимо продум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ущую идею представляемого опыта, его педагогическую знач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гументированное объяснение содержания воспитате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каких условий требуется для системной реализации представляемого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 раскрыть формы и методы контроля за результативностью своей деятельности по организации воспитатель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готовке к выполнению второй части открытого мероприятия следует помнить о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урсант проводит занятие с группой незнакомых ему обучающихся, воспитанников или колле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ма мероприятия - свободная; открытое мероприятие является иллюстрацией того, как в практической деятельности осуществляются знания, профессиональное мастерство, организаторские способности педаг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огом успешного проведения открытого мероприятия является умение поставить конкретную цель, определить задачи и отобрать нужные для ее решения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 должен соответствовать поставленной цели, следует обратить внимание на форму проведения презентации педагогического оп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ует заранее продумать и подготовить список оборудования, наглядных пособий, технических средств обучения, необходимых для проведения мероприятия. Обязательным условием подготовки задания является предварительное согласование материально-технического обеспечения, необходимого для проведения занятия, с организаторами финала конкур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ует также обратить внимание на то, что конкурсанту предоставляется возможность прокомментировать свое мероприятие членам жюри (до 5 мину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Нестандартное реше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этот конкурс будет предложено определенное число сложных педагогических ситуаций (по количеству участников). Для подготовки к конкурсу каждому участнику отводится время. Будет оцениваться профессиональное мастерство в знании и понимании педагогической проблемы; умение находить пути нестандартного и наиболее оптимального разрешения предложенной педагогическ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2</Characters>
  <CharactersWithSpaces>5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04:00Z</dcterms:modified>
  <cp:revision>2</cp:revision>
  <dc:subject>Рекомендации</dc:subject>
  <dc:title>Рекомендации по подготовке и проведению всероссийского конкурса организаторов воспитательного процесса «Воспитать человека» и оформлению конкурс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